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position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/>
          <w:position w:val="-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34861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position w:val="-2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position w:val="-2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position w:val="-2"/>
          <w:sz w:val="24"/>
          <w:szCs w:val="24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Я КОЛДАИССКОГО СЕЛЬСОВЕТА ШЕМЫШЕЙСКОГО РАЙОНА ПЕНЗЕНСКОЙ ОБЛАСТ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0206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олдаис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8"/>
          <w:szCs w:val="28"/>
        </w:rPr>
        <w:t>постановлениями администрации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4.06.2019 № 37 «О разработке и утверждении административных регламентов предоставления муниципальных услуг администрацией </w:t>
      </w:r>
      <w:r>
        <w:rPr>
          <w:rFonts w:cs="Times New Roman" w:ascii="Times New Roman" w:hAnsi="Times New Roman"/>
          <w:position w:val="-2"/>
          <w:sz w:val="28"/>
          <w:szCs w:val="28"/>
        </w:rPr>
        <w:t>Колдаисского сельсовета Шемышей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, от 25.10.2019 № 66 «Об утверждении Реестра муниципальных услуг </w:t>
      </w:r>
      <w:r>
        <w:rPr>
          <w:rFonts w:cs="Times New Roman" w:ascii="Times New Roman" w:hAnsi="Times New Roman"/>
          <w:position w:val="-2"/>
          <w:sz w:val="28"/>
          <w:szCs w:val="28"/>
        </w:rPr>
        <w:t>Колдаисского сельсовета Шемышей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3 Устава </w:t>
      </w:r>
      <w:r>
        <w:rPr>
          <w:rFonts w:cs="Times New Roman" w:ascii="Times New Roman" w:hAnsi="Times New Roman"/>
          <w:position w:val="-2"/>
          <w:sz w:val="28"/>
          <w:szCs w:val="28"/>
        </w:rPr>
        <w:t>Колдаисского сельсовета Шемышей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лдаисского сельсовета Шемышейского района Пензенской области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b/>
            <w:color w:val="00000A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 информационном бюллетене «Колдаисские вести»</w:t>
      </w:r>
      <w:r>
        <w:rPr>
          <w:rFonts w:cs="Times New Roman" w:ascii="Times New Roman" w:hAnsi="Times New Roman"/>
          <w:sz w:val="28"/>
          <w:szCs w:val="28"/>
        </w:rPr>
        <w:t xml:space="preserve"> и на официальном сайте администрации Колдаисского сельсовета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Колдаисского сельсовета Шемышей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Колдаисского сельсовета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ышейского района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Н.П.Симдянов</w:t>
      </w:r>
      <w:r>
        <w:br w:type="page"/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tLeast" w:line="280" w:before="0" w:after="1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280" w:before="0" w:after="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лдаисского сельсовета</w:t>
      </w:r>
    </w:p>
    <w:p>
      <w:pPr>
        <w:pStyle w:val="Normal"/>
        <w:spacing w:lineRule="atLeast" w:line="280" w:before="0" w:after="1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мышейского района</w:t>
      </w:r>
    </w:p>
    <w:p>
      <w:pPr>
        <w:pStyle w:val="Normal"/>
        <w:spacing w:lineRule="atLeast" w:line="280" w:before="0" w:after="1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020 №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9"/>
      <w:bookmarkEnd w:id="0"/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Административный регламент предоставления муниципальной услуги «Согласование создания места (площадки) накопления твердых коммунальных отходов» (далее –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(далее - муниципальная услуга), определяет сроки и последовательность административных процедур (действий) администрации Колдаисского сельсовета Шемышейского района Пензен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ителями на предоставление муниципальной услуги являются физические, юридические лица, индивидуальные предприниматели, либо их уполномоченные представители, на которых лежит обязанность в соответствии с законодательством Российской Федерации по созданию места (площадки) накопления твердых коммунальных отходов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23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размещение и актуализацию справочной информации на информационных стендах, официальном сайте Администрации в информационно-телекоммуникационной сети «Интернет» (далее - официальный сайт Администрации), в федеральной государственной информационной «Единый портал государственных и муниципальных услуг (функций)» www.gosuslugi.ru (далее - Единый портал) и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редством размещения информации на официальном сайте Администрации, на Едином портале и (или)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редством использования телефонной, почтовой связи, а также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23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 в информационно-телекоммуникационной сети «Интернет» (далее - официальный сайт МФЦ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осущест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трех дней со дня регистрации обра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Колдаисского сельсовета Шемышейского района Пензен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, а также электронной поч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предусмотренная пунктом 1.5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, а также МФ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ых сайтах Администрации, МФЦ, на Едином портале,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- Согласование создания места (площадки) накопления твердых коммунальных отхо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олучение заявителем постановления Администрации о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олучение заявителем уведомления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рок предоставления муниципальной услуги не более 10 календарны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6. Административного регламент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направления запроса в </w:t>
      </w:r>
      <w:r>
        <w:rPr>
          <w:rFonts w:cs="Times New Roman" w:ascii="Times New Roman" w:hAnsi="Times New Roman"/>
          <w:sz w:val="24"/>
          <w:szCs w:val="24"/>
        </w:rPr>
        <w:t xml:space="preserve">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4"/>
          <w:szCs w:val="24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рок предоставления муниципальной услуги может быть увеличен Администрацией до 20 календарных дней, при этом заявителю не позднее 3 календарных дней со дня принятия решения об увеличении срока направляется уведом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змещается на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 w:val="24"/>
          <w:szCs w:val="24"/>
        </w:rPr>
        <w:t>перечня нормативных правовых актов, регулирующих предоставление муниципальной услуги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МФЦ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беспечивают размещение и актуализацию </w:t>
      </w:r>
      <w:r>
        <w:rPr>
          <w:rFonts w:cs="Times New Roman" w:ascii="Times New Roman" w:hAnsi="Times New Roman"/>
          <w:sz w:val="24"/>
          <w:szCs w:val="24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P148"/>
      <w:bookmarkEnd w:id="2"/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для предоставления муниципальной услуги, которые заявитель (представитель заявителя) представляет самостоятельн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6.1. Заявка о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 </w:t>
      </w:r>
      <w:hyperlink w:anchor="P4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гласно приложению 1 к настоящему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явке должно быть указано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фамилия, имя и отчество (при наличии), место жительства заявителя, контактные данные и реквизиты документа, удостоверяющего его личность - в случае, если заявление подается физическим лиц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фамилия, имя и отчество (при наличии)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фамилия, имя, отчество (при наличии)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 - в случае, если заявление подается индивидуальным предпринимателе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адрес земельного участка (или иное описание местоположения земельного участк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) срок использования земель или земельных участков в связи с созданием места (площадки) накопления </w:t>
      </w:r>
      <w:r>
        <w:rPr>
          <w:rFonts w:cs="Times New Roman" w:ascii="Times New Roman" w:hAnsi="Times New Roman"/>
          <w:sz w:val="24"/>
          <w:szCs w:val="24"/>
        </w:rPr>
        <w:t>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) срок проведения работ по созданию места (площадки) накопления </w:t>
      </w:r>
      <w:r>
        <w:rPr>
          <w:rFonts w:cs="Times New Roman" w:ascii="Times New Roman" w:hAnsi="Times New Roman"/>
          <w:sz w:val="24"/>
          <w:szCs w:val="24"/>
        </w:rPr>
        <w:t>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) 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;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)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) способ получения результата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6.2. Копия паспорта или иного документа, удостоверяющего личность заявителя </w:t>
      </w:r>
      <w:r>
        <w:rPr>
          <w:rFonts w:cs="Times New Roman" w:ascii="Times New Roman" w:hAnsi="Times New Roman"/>
          <w:sz w:val="24"/>
          <w:szCs w:val="24"/>
        </w:rPr>
        <w:t>(представителя заявител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3. Доверенность, оформленная в соответствии с действующим законодательством Российской Федерации, в случае если заявление и документы подаются уполномоченным представителем заявителя.</w:t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Документы предоставляются в копиях с одновременным представлением оригинала. Фамилии, имена и отчества (при наличии) физических лиц, адреса их мест жительства должны быть написаны полностью.</w:t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 В случае если заявка и необходимые документы направляются заявителем по почте, подлинники документов не направляются и установление личности, свидетельствование подлинности подписи лица на заявке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Заявитель (представитель заявителя) может подать заявку и документы, необходимые для предоставления муниципальной услуги, следующими способами:</w:t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по местонахождению Администрации;</w:t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редством почтовой связи по местонахождению Администрации;</w:t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чно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 отсутствуе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й для отказа в приеме документов законодательством Российской Федераци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ием для отказа в предоставлении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соответствие заявки форме, установленной приложением 1 к Административному регламент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несоответствие места (площадки) накопления твердых коммунальных отходов требованиям Правил благоустройства </w:t>
      </w:r>
      <w:r>
        <w:rPr>
          <w:rFonts w:eastAsia="Times New Roman" w:cs="Times New Roman" w:ascii="Times New Roman" w:hAnsi="Times New Roman"/>
          <w:sz w:val="24"/>
          <w:szCs w:val="24"/>
        </w:rPr>
        <w:t>Колдаисского сельсовета Шемышей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их требования к местам (площадкам) накопления твердых коммунальных отход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Оснований для приостановления предоставления муниципальной услуги не предусмотрено.</w:t>
      </w:r>
    </w:p>
    <w:p>
      <w:pPr>
        <w:pStyle w:val="Heading4"/>
        <w:tabs>
          <w:tab w:val="clear" w:pos="864"/>
          <w:tab w:val="left" w:pos="0" w:leader="none"/>
        </w:tabs>
        <w:spacing w:before="100" w:after="225"/>
        <w:ind w:left="0" w:hanging="0"/>
        <w:jc w:val="center"/>
        <w:rPr>
          <w:spacing w:val="2"/>
          <w:szCs w:val="24"/>
        </w:rPr>
      </w:pPr>
      <w:r>
        <w:rPr>
          <w:spacing w:val="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>
          <w:spacing w:val="2"/>
        </w:rPr>
      </w:pPr>
      <w:r>
        <w:rPr>
          <w:spacing w:val="2"/>
        </w:rPr>
        <w:t>2.14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явки на предоставление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Время ожидания в очереди не должно превыш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одаче заявки и документов - 15 минут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получении результата предост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- 15 минут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явки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 xml:space="preserve">2.17. </w:t>
      </w:r>
      <w:r>
        <w:rPr>
          <w:szCs w:val="24"/>
        </w:rPr>
        <w:t>Регистрация заявки заявителя о предоставлении муниципальной услуги осуществляется в ден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о предоставлении муниципальной услуги регистрируется в установленной системе документооборота с присвоением входящего номера и указанием даты ее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8. 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eastAsia="ru-RU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ая инфо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ерритории, прилегающей к зданию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ции и МФЦ</w:t>
      </w:r>
      <w:r>
        <w:rPr>
          <w:rFonts w:cs="Times New Roman" w:ascii="Times New Roman" w:hAnsi="Times New Roman"/>
          <w:sz w:val="24"/>
          <w:szCs w:val="24"/>
        </w:rPr>
        <w:t xml:space="preserve">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граждан из числа инвалидов III группы распространяются нормы настоящей части 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определяемом Правительством Российской Федерации.</w:t>
      </w:r>
      <w:r>
        <w:rPr>
          <w:rFonts w:cs="Times New Roman" w:ascii="Times New Roman" w:hAnsi="Times New Roman"/>
          <w:sz w:val="24"/>
          <w:szCs w:val="24"/>
        </w:rPr>
        <w:t xml:space="preserve">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7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ее место специалиста Администрации, МФЦ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с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и, 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1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8. Показатели доступности и качеств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8.1. Показателями доступности предоставления муниципаль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8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2.29. Для получения муниципальной услуги заявителю предоставляется возможность представить заявку в</w:t>
      </w:r>
      <w:r>
        <w:rPr>
          <w:rFonts w:cs="Times New Roman" w:ascii="Times New Roman" w:hAnsi="Times New Roman"/>
          <w:sz w:val="24"/>
          <w:szCs w:val="24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прос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0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1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ение информации о порядке и сроках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 и регистрация заявки и документ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sz w:val="24"/>
          <w:szCs w:val="24"/>
        </w:rPr>
        <w:t>и документ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ибо об отказе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4. Выдача (направление)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ки и документов, необходимых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ием для начала административной процедуры является подача заявки и документов заявителем (представителем заявителя) для предоставления муниципальной услуги в Администрацию, МФ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 приеме заявки и документов специалист Администрации,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 ответств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sz w:val="24"/>
          <w:szCs w:val="24"/>
        </w:rPr>
        <w:t>проверя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вильность оформления заяв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олноту и правильность оформления прилагаемых к заявке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е 2.6. 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ого регламента.</w:t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szCs w:val="24"/>
        </w:rPr>
        <w:t>3.4. Поступившая заявка и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Если заявка заявителем представляется в Администрацию лично, то заявителю выдается копия заявки 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заявка и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заявки </w:t>
      </w:r>
      <w:r>
        <w:rPr>
          <w:rFonts w:cs="Times New Roman" w:ascii="Times New Roman" w:hAnsi="Times New Roman"/>
          <w:sz w:val="24"/>
          <w:szCs w:val="24"/>
        </w:rPr>
        <w:t>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ии </w:t>
      </w:r>
      <w:r>
        <w:rPr>
          <w:rFonts w:cs="Times New Roman" w:ascii="Times New Roman" w:hAnsi="Times New Roman"/>
          <w:sz w:val="24"/>
          <w:szCs w:val="24"/>
        </w:rPr>
        <w:t>направляется Администрацией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Зарегистрированные в течение дня заявка и документы специалистом Администрации, ответственным за прием документов, передаются на рассмотр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е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, который определяет исполнителя, ответственного за работу с поступившими заявкой и документами (далее – ответственный исполнитель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Результатом административной процедуры является прием и регистрация поступившей заявки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окументов</w:t>
      </w:r>
      <w:r>
        <w:rPr>
          <w:rFonts w:cs="Times New Roman" w:ascii="Times New Roman" w:hAnsi="Times New Roman"/>
          <w:sz w:val="24"/>
          <w:szCs w:val="24"/>
        </w:rPr>
        <w:t>, определение ответственного исполн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 Способом фиксации результата выполнения административной процедуры является зарегистрированное в установленном порядке заявка и документы на предоставле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родолжительность административной процедуры (максимальный срок ее выполнения) составляет 1 календарный день со дня поступления заявки и документов в Администрацию.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 документов, необходимых для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Основанием для начала административной процедуры является поступление зарегистрированных заявки и документов ответственному исполн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1. Ответственный исполнитель при рассмотрении заявки и документов проверяет сведения, предоставленные в заявке и документах, приложенных к заяв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2. В</w:t>
      </w:r>
      <w:r>
        <w:rPr>
          <w:rFonts w:cs="Times New Roman" w:ascii="Times New Roman" w:hAnsi="Times New Roman"/>
          <w:sz w:val="24"/>
          <w:szCs w:val="24"/>
        </w:rPr>
        <w:t xml:space="preserve">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ответственны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направляет запрос в 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нзенской области и при необходимости готовит проект постановления Администрации о продлении срока рассмотрения заявки и документов.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принимает решение о продлении срока рассмотрения заявки и документов посредством подписания постановления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ом решении ответственный специалист уведомляет заявителя почтовым отправлением не позднее 1 календарного дня со дня его принят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3. Результатом административной процедуры является направление запроса в Управление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4"/>
          <w:szCs w:val="24"/>
        </w:rPr>
        <w:t>Пензенской области, принятие решения о продлении срока рассмотрения заявки и документов и уведомление об этом заявител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4. Способом фиксации результата выполнения административной процедуры я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ос в Управление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4"/>
          <w:szCs w:val="24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постановление Администрации продлении срока рассмотр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явки и документов, отмет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журнале регистрации о направлении уведомления почтовым отправл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 Продолжительность административной процедуры (максимальный срок ее выполнения) составляет 1 календарный день со дня поступления заявки и представленных документов ответственному исполнителю, при принятии решения о продлении срока рассмотрения заявления и документов - 2 календарных дня со дня поступления заявки и представленных документов ответственному исполнител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b/>
          <w:sz w:val="24"/>
          <w:szCs w:val="24"/>
        </w:rPr>
        <w:t xml:space="preserve">согласовании создания места (площадки)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копления твердых коммунальных отходо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либо об отказ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16. Основанием для начала административной процедуры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завершение провер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я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документов, необходимых для предоставления муниципальной услуги, получ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лючения Управления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4"/>
          <w:szCs w:val="24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17.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заявки и документов ответственный исполнитель готовит проект постановления Администрации о согласовании создания места (площадки) накопления твердых коммунальных отходов, либо уведомление об отказе в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8. Проект постановления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форм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ственным исполнителем, согласовывается в установленном в Администрации порядк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подписывается главой Администрации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19. При наличии оснований для отказа в предоставлении муниципальной услуги, предусмотренных </w:t>
      </w:r>
      <w:hyperlink w:anchor="P13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унктом 2.12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дминистративного регламента ответственный исполнитель готовит проект уведомления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казанное уведомление составляется в форме письма на имя заявителя и должно содержать указание на причины отказа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Уведомление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дписывается главой Администрации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2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Администрацию за согласованием создания места (площадки) накопления твердых коммунальных отходов в порядке, установленном настоящим Административным регламенто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1. Ответственный исполнитель в течение одного календарного дня со дня оформления документов, указанных в пунктах 3.18., 3.19. Административного регламента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уществляет регистрацию документов по правилам делопроизводств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исьменно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2. Результатом административной процедуры является подписанное главой Администрации постановление Администрации о</w:t>
      </w:r>
      <w:r>
        <w:rPr>
          <w:rFonts w:cs="Times New Roman" w:ascii="Times New Roman" w:hAnsi="Times New Roman"/>
          <w:sz w:val="24"/>
          <w:szCs w:val="24"/>
        </w:rPr>
        <w:t xml:space="preserve"> согласовании или уведомление об отказе в согласовании создания места (площадки) накопления твердых коммунальных отходов, информирование заявителя о принятом реш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ом фиксации результата выполнения административной процедуры явля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дписанное главой Администрации и зарегистрированное в установленном порядке постановление Администрации о</w:t>
      </w:r>
      <w:r>
        <w:rPr>
          <w:rFonts w:cs="Times New Roman" w:ascii="Times New Roman" w:hAnsi="Times New Roman"/>
          <w:sz w:val="24"/>
          <w:szCs w:val="24"/>
        </w:rPr>
        <w:t xml:space="preserve"> согласовании или уведомление об отказе в согласовании создания места (площадки) накопления твердых коммунальных от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4. Срок выполнения административной процедуры – до 5 календарных дней со дня рассмотрения заявки и представленных документов, </w:t>
      </w:r>
      <w:r>
        <w:rPr>
          <w:rFonts w:cs="Times New Roman" w:ascii="Times New Roman" w:hAnsi="Times New Roman"/>
          <w:sz w:val="24"/>
          <w:szCs w:val="24"/>
        </w:rPr>
        <w:t xml:space="preserve">при принятии решения о продлении срока рассмотрения заявления и документов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14 календарных дней со дня рассмотрения заявки и представленны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дача (направление) результата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5. Основанием для начала административной процедуры является подписанные главой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зарегистрированные </w:t>
      </w:r>
      <w:r>
        <w:rPr>
          <w:rFonts w:cs="Times New Roman" w:ascii="Times New Roman" w:hAnsi="Times New Roman"/>
          <w:sz w:val="24"/>
          <w:szCs w:val="24"/>
        </w:rPr>
        <w:t>постановление о согласовании или уведомление об отказе в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6. Заявитель (представитель заявителя), получает постановление Администрации </w:t>
      </w:r>
      <w:r>
        <w:rPr>
          <w:rFonts w:cs="Times New Roman" w:ascii="Times New Roman" w:hAnsi="Times New Roman"/>
          <w:sz w:val="24"/>
          <w:szCs w:val="24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ратившись лично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предъявления документов, удостоверяющих его личност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7. В случае если в заявке указан способ получения результата муниципальной услуги по почте, то постановление Администрации </w:t>
      </w:r>
      <w:r>
        <w:rPr>
          <w:rFonts w:cs="Times New Roman" w:ascii="Times New Roman" w:hAnsi="Times New Roman"/>
          <w:sz w:val="24"/>
          <w:szCs w:val="24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правляется заявителю почтовым отправлением ответственным исполнителем, на адрес, указанный в заяв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8. Результатом административной процедуры является выдача (направление) заявителю постановления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о согласовании ил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ведомления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9. Способом фиксации результата выполнения административной процедуры явля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метка в журнале регистрации о получении результата предоставления муниципальной услуги лично заявителем (представителем заявителя), либо о направлении результата предоставления муниципальной услуги заявителю по почте, в случае если в заявке указан способ получения результата муниципальной услуги по почт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30. Срок выполнения административной процедуры – 3 календарных дня со дня подготовки постановления Администрации </w:t>
      </w:r>
      <w:r>
        <w:rPr>
          <w:rFonts w:cs="Times New Roman" w:ascii="Times New Roman" w:hAnsi="Times New Roman"/>
          <w:sz w:val="24"/>
          <w:szCs w:val="24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уведомления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1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2. 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3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постановление, указанное в пункте 2.3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5. Ответственный исполнитель передает подготовленное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6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7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постановление, указанное в пункте 2.3 Административного регламента, с внесенными изменения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8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- постановление, указанное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9. Заявка может быть подана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40. В случае если муниципальная услуга оказывается на базе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специалист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ринимает от заявителя заявку и документы, регистрирует заявку в соответствии с документооборотом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ряет правильность заполнения заяв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дает расписку о принятии заявки и документов с описью представленных документов и указанием срока получения результата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41. Передача документов заявителя из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Администрацию  осуществляется не позднее одного рабочего дня, следующего за днем регистрации заявки и принятых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ункте 2.6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42. Передача документов заявителя из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существляется специалистом, ответственным за доставку документов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 закрытом конверте под рос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43. В срок получения результата специалист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ответственный за доставку документов, получает 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пию постановления Администрации </w:t>
      </w:r>
      <w:r>
        <w:rPr>
          <w:rFonts w:cs="Times New Roman" w:ascii="Times New Roman" w:hAnsi="Times New Roman"/>
          <w:sz w:val="24"/>
          <w:szCs w:val="24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од роспис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44. Полученные специалистом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гистрируются в установленном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ряд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45. Специалист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ведомляе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46. Заявитель может получить копию постановления Администрации </w:t>
      </w:r>
      <w:r>
        <w:rPr>
          <w:rFonts w:cs="Times New Roman" w:ascii="Times New Roman" w:hAnsi="Times New Roman"/>
          <w:sz w:val="24"/>
          <w:szCs w:val="24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ично, обратившись в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сле предъявления документов, удостоверяющих его личност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position w:val="-2"/>
          <w:sz w:val="24"/>
          <w:szCs w:val="24"/>
        </w:rPr>
        <w:t>главой администрации</w:t>
      </w:r>
      <w:r>
        <w:rPr>
          <w:rFonts w:cs="Times New Roman" w:ascii="Times New Roman" w:hAnsi="Times New Roman"/>
          <w:sz w:val="24"/>
          <w:szCs w:val="24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от 26.09.2018 № 32 «Об утверждении Порядка подачи и рассмотрения жалоб на решения и действия (бездействие) администрации Колдаисского сельсовета Шемышейского района Пензенской области, должностных лиц, муниципальных служащих администрации Колдаисского сельсовета Шемышейского района Пензенской области при предоставлени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енности подачи и рассмотрения жалоб на решения и действия (бездействие) МФЦ, работников МФЦ устанавливаются муниципальными правовыми актами </w:t>
      </w:r>
      <w:r>
        <w:rPr>
          <w:rFonts w:cs="Times New Roman" w:ascii="Times New Roman" w:hAnsi="Times New Roman"/>
          <w:sz w:val="24"/>
          <w:szCs w:val="24"/>
        </w:rPr>
        <w:t>учредителя МФЦ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«Согласование создания мес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ощадки) накопления твердых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альных отходов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явки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даисского сельсовета Шемышейского района Пензенской области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Ф.И.О.(отчество при наличии) полностью заявителя физического лица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аспорт: серия _____________ номер 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ем выдан 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огда выдан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овый адрес: 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uto" w:line="240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Ф.И.О. .(отчество при наличии) представителя заявителя, реквизиты документа, подтверждающие его полномочи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3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наименование юридического лица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ведения из ЕГРЮЛ,  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Адрес: 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uto" w:line="240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4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.И.О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 .(отчество при наличии) индивидуального предпринимател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РН в ЕГРИП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footnoteReference w:id="5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АЯВКА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 согласовании создания места (площадки) накопления твердых коммунальных отходов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ошу согласовать создание места (площадки) накопления твердых коммунальных отходов по адресу: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Размещение места (площадки) накопления твердых коммунальных отходов будет осуществляться на земельном участке: входящем в состав общего имущества многоквартирного дома /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землях или земельных участках, находящихся в муниципальной собственности / на землях или земельных участках, государственная собственность на которые не разграничена (нужное подчеркнуть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адрес земельного участка (или при отсутствии адреса земельного участка иное описание местоположения земельного участка) - 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кадастровый номер земельного участка (или кадастровые номера земельных участков) в случае наличия - ______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срок использования земель или земельных участков в связи с размещением объекта - ______________________________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срок проведения работ по размещению места (площадки) накопления твердых коммунальных отходов ________________________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________________________________________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________________________________________________________________________.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 получения результата муниципальной услуги: 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илагаемые документы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. 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2. 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3. 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____________________         _______________                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дата)                                       (подпись)                                              (расшифровка подпис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418" w:right="851" w:gutter="0" w:header="113" w:top="851" w:footer="0" w:bottom="567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аздел 5 Административного регламента возможно использовать при отсутствии муниципального акта, устанавливающего иные особенности обжалования действий (бездействия) и решений органа, предоставляющего муниципальную услугу, а также должностных лиц либо муниципальных служащих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физического лица;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юридического лица;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индивидуального предпринимателя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7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color w:val="00000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yperlink" Target="consultantplus://offline/ref=20694641AC31D5BF3F6AAE0846EC9022327748F057D752D3B127543394382E0E9A6FA7646ACF8574570EF953ED2A09294C827C46C0CEFF66n7w2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4:41:00Z</dcterms:created>
  <dc:creator>Кривозубова СС</dc:creator>
  <dc:description/>
  <cp:keywords/>
  <dc:language>en-US</dc:language>
  <cp:lastModifiedBy>Koldais</cp:lastModifiedBy>
  <cp:lastPrinted>2020-07-14T14:48:00Z</cp:lastPrinted>
  <dcterms:modified xsi:type="dcterms:W3CDTF">2020-10-14T11:45:00Z</dcterms:modified>
  <cp:revision>1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