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2540</wp:posOffset>
            </wp:positionH>
            <wp:positionV relativeFrom="paragraph">
              <wp:posOffset>-273685</wp:posOffset>
            </wp:positionV>
            <wp:extent cx="723900" cy="944880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АДМИНИСТРАЦИЯ КОЛДАИС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0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1.8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60"/>
        <w:ind w:firstLine="7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56"/>
        <w:jc w:val="both"/>
        <w:rPr/>
      </w:pPr>
      <w:r>
        <w:rPr>
          <w:sz w:val="28"/>
          <w:szCs w:val="28"/>
        </w:rPr>
        <w:t>В соответствии с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по предварительному согласованию с отделением Пенсионного фонда Российской Федерации по Пензенской области, руководствуясь статьей 23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Устава Колдаисского сельсовета Шемышейского района Пензенской области</w:t>
        </w:r>
      </w:hyperlink>
      <w:r>
        <w:rPr>
          <w:color w:val="000000"/>
          <w:sz w:val="28"/>
          <w:szCs w:val="28"/>
        </w:rPr>
        <w:t>,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 Колдаисского сельсовета Шемышейского района Пензенской области постановила</w:t>
      </w:r>
      <w:r>
        <w:rPr>
          <w:sz w:val="28"/>
          <w:szCs w:val="28"/>
        </w:rPr>
        <w:t>: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56"/>
        <w:jc w:val="both"/>
        <w:rPr/>
      </w:pPr>
      <w:r>
        <w:rPr>
          <w:sz w:val="28"/>
          <w:szCs w:val="28"/>
        </w:rPr>
        <w:t>1. Утвердить стоимость услуг по погребению, предоставляемых на основании статьи 9 Федерального закона от 12.01.1996 № 8 - ФЗ «О погребении и похоронном деле» на территории Колдаисского сельсовета Шемышейского района Пензенской области, в размере 6124 рублей 86 копеек согласно Приложению 1 к настоящему постановлению.</w:t>
      </w:r>
    </w:p>
    <w:p>
      <w:pPr>
        <w:pStyle w:val="Normal"/>
        <w:ind w:firstLine="756"/>
        <w:jc w:val="both"/>
        <w:rPr/>
      </w:pPr>
      <w:r>
        <w:rPr>
          <w:sz w:val="28"/>
          <w:szCs w:val="28"/>
        </w:rPr>
        <w:t>2. Утвердить стоимость услуг по погребению, предоставляемых на основании статьи 12 Федерального закона от 12.01.1996 № 8 - ФЗ «О погребении и похоронном деле» на территории Колдаисского сельсовета Шемышейского района Пензенской области, в размере 6124 рублей 86 копеек согласно Приложению 2 к настоящему постановлению.</w:t>
      </w:r>
    </w:p>
    <w:p>
      <w:pPr>
        <w:pStyle w:val="Normal"/>
        <w:ind w:firstLine="756"/>
        <w:jc w:val="both"/>
        <w:rPr/>
      </w:pPr>
      <w:r>
        <w:rPr>
          <w:sz w:val="28"/>
          <w:szCs w:val="28"/>
        </w:rPr>
        <w:t>3. Утвердить требования к качеству услуг по погребению, предоставляемых населению Колдаисского сельсовета Шемышейского района Пензенской области, согласно Приложению 3 к настоящему постановлению.</w:t>
      </w:r>
    </w:p>
    <w:p>
      <w:pPr>
        <w:pStyle w:val="Normal"/>
        <w:ind w:firstLine="756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«Колдаисские вести».</w:t>
      </w:r>
    </w:p>
    <w:p>
      <w:pPr>
        <w:pStyle w:val="Normal"/>
        <w:ind w:firstLine="75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6.10.2020 года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главу Колдаисского сельсовета Шемышейского района Пензенской области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даисского сельсовета 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 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Н.П.Симдянов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56"/>
        <w:jc w:val="right"/>
        <w:rPr/>
      </w:pPr>
      <w:r>
        <w:rPr>
          <w:sz w:val="28"/>
          <w:szCs w:val="28"/>
        </w:rPr>
        <w:t>Колдаисского сельсовета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756"/>
        <w:jc w:val="right"/>
        <w:rPr/>
      </w:pPr>
      <w:r>
        <w:rPr>
          <w:sz w:val="28"/>
          <w:szCs w:val="28"/>
        </w:rPr>
        <w:t>от .2020  № 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40" w:after="60"/>
        <w:ind w:firstLine="7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оимость услуг по погребению, предоставляемых согласно статьи 9 Федерального закона от 12.01.1996 № 8 - ФЗ «О погребении и похоронном деле» на территории Колдаисского сельсовета Шемышейского района Пензенской области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 - бесплатно;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доставка гроба и других предметов, необходимых для погребения – 3668 рублей 86 копеек;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Перевозка тела (останков) умершего на кладбище (в крематорий) - 618 рублей;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(кремация с последующей выдачей урны с прахом) – 1838 рублей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56"/>
        <w:jc w:val="right"/>
        <w:rPr/>
      </w:pPr>
      <w:r>
        <w:rPr>
          <w:sz w:val="28"/>
          <w:szCs w:val="28"/>
        </w:rPr>
        <w:t>Колдаисского сельсовета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756"/>
        <w:jc w:val="right"/>
        <w:rPr/>
      </w:pPr>
      <w:r>
        <w:rPr>
          <w:sz w:val="28"/>
          <w:szCs w:val="28"/>
        </w:rPr>
        <w:t>от 10.2020  №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40" w:after="60"/>
        <w:ind w:firstLine="7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оимость услуг по погребению, предоставляемых согласно статьи 12 Федерального закона от 12.01.1996 № 8 - ФЗ «О погребении и похоронном деле» на территории Колдаисского сельсовета Шемышейского района Пензенской области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 – бесплатно;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Облачение тела - 515 рублей;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оба – 3153 рубля 86 копеек;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Перевозка умершего на кладбище (в крематорий) – 618 рублей;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– 1838 рублей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56"/>
        <w:jc w:val="right"/>
        <w:rPr/>
      </w:pPr>
      <w:r>
        <w:rPr>
          <w:sz w:val="28"/>
          <w:szCs w:val="28"/>
        </w:rPr>
        <w:t>Колдаисского сельсовета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ind w:firstLine="756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756"/>
        <w:jc w:val="right"/>
        <w:rPr/>
      </w:pPr>
      <w:r>
        <w:rPr>
          <w:sz w:val="28"/>
          <w:szCs w:val="28"/>
        </w:rPr>
        <w:t>от .10.2020  № 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40" w:after="60"/>
        <w:ind w:firstLine="7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 к качеству услуг по погребению, предоставляемых населению Колдаисского сельсовета Шемышейского района Пензенской области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 Услуга оказывается в течение одного календарного дня со дня обращения потребителя услуги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2. Облачение тела предполагает предоставление ткани и облачение умершего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Для облачения тела предоставляется хлопчатобумажная ткань, площадью 3,5 квадратных метра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и доставка гроба и других предметов, необходимых для погребения предполагает предоставление и доставку гроба и других предметов, необходимых для погребения, в один адрес, включая погрузочно-разгрузочные работы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Предметы, необходимые для погребения: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-гроб из пиломатериалов, обитый хлопчатобумажной тканью;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-покрывало из хлопчатобумажной ткани с ритуальной символикой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4. Перевозка тела (останков) умершего на кладбище (в крематорий):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Перевозка включает погрузку гроба с телом (останками) в автокатафалк; перевозку гроба с телом (останками) умершего на кладбище; вынос гроба с телом (останками) умершего из автокатафалка к месту погребения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5. Погребение (кремация с последующей выдачей урны с прахом)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 устройство могилы, в том числе, разметка места захоронения для копки могилы, расчистка места захоронения от снега в зимнее время, копка могилы вручную, зачистка поверхности дна и стенок могилы вручную. В услугу погребение также входит засыпка могилы и устройство намогильного холма, установка ритуального регистрационного знака.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minjust.ru:8080/bigs/showDocument.html?id=066C45B3-7ACD-49D6-A78E-899A126905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6:00Z</dcterms:created>
  <dc:creator>user</dc:creator>
  <dc:description/>
  <cp:keywords/>
  <dc:language>en-US</dc:language>
  <cp:lastModifiedBy>Koldais</cp:lastModifiedBy>
  <cp:lastPrinted>2020-10-05T10:07:00Z</cp:lastPrinted>
  <dcterms:modified xsi:type="dcterms:W3CDTF">2020-10-14T12:14:00Z</dcterms:modified>
  <cp:revision>8</cp:revision>
  <dc:subject/>
  <dc:title/>
</cp:coreProperties>
</file>