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FF0000"/>
          <w:sz w:val="30"/>
        </w:rPr>
      </w:pPr>
      <w:r>
        <w:rPr>
          <w:color w:val="FF0000"/>
          <w:sz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457450</wp:posOffset>
            </wp:positionH>
            <wp:positionV relativeFrom="paragraph">
              <wp:posOffset>-27622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30"/>
          <w:szCs w:val="20"/>
        </w:rPr>
      </w:pPr>
      <w:r>
        <w:rPr>
          <w:sz w:val="3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9105</wp:posOffset>
                </wp:positionH>
                <wp:positionV relativeFrom="page">
                  <wp:posOffset>1520825</wp:posOffset>
                </wp:positionV>
                <wp:extent cx="6858000" cy="1558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АДМИНИСТРАЦИЯ КОЛДАИС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ШЕМЫШ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36"/>
                                      <w:szCs w:val="3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22.75pt;mso-wrap-distance-left:0pt;mso-wrap-distance-right:0pt;mso-wrap-distance-top:0pt;mso-wrap-distance-bottom:0pt;margin-top:119.75pt;mso-position-vertical-relative:page;margin-left:36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АДМИНИСТРАЦИЯ КОЛДАИС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ШЕМЫШ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36"/>
                                <w:szCs w:val="36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08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Calibri" w:hAnsi="Calibri" w:cs="Times New Roman"/>
          <w:bCs w:val="false"/>
          <w:sz w:val="28"/>
          <w:szCs w:val="28"/>
        </w:rPr>
      </w:pPr>
      <w:r>
        <w:rPr>
          <w:rFonts w:cs="Times New Roman" w:ascii="Calibri" w:hAnsi="Calibri"/>
          <w:bCs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8135</wp:posOffset>
                </wp:positionH>
                <wp:positionV relativeFrom="paragraph">
                  <wp:posOffset>46355</wp:posOffset>
                </wp:positionV>
                <wp:extent cx="2952750" cy="3206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5.25pt;mso-wrap-distance-left:9pt;mso-wrap-distance-right:9pt;mso-wrap-distance-top:0pt;mso-wrap-distance-bottom:0pt;margin-top:3.65pt;mso-position-vertical-relative:text;margin-left:22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Колдаис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величении размера оплаты тру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трудовых прав работников органов местного самоуправления и муниципальных учреждений администрации Колдаисского сельсовета Шемышейского района Пензенской области на повышение уровня заработной платы, руководствуясь статьей 134 Трудового кодекса Российской Федерации, ст.23 Устава Колдаисского сельсовета Шемышейского района Пензенской области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олдаисского сельсовета Шемышейского района Пензенской области постановляет: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величить с 1 октября 2020 года  на 3 процента должностные оклады и ежемесячную доплату за классный чин муниципальной службы муниципальным служащим администрации Колдаисского сельсовета Шемышей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величить с 1 октября 2020 года  на 3 процента оклады (должностные или базовые, ставки) следующим категориям работни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лицам, исполняющим обязанности по техническому обеспечению деятельности органов местного самоуправления Колдаисского сельсовета Шемышейского района Пензенской области, но не являющихся муниципальными служащи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ботникам муниципальных учреждений администрации Колдаисского сельсовета Шемышейского района Пензенской области, учредителем которых является администрации Колдаисского сельсовета Шемышейского района Пензен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м администрации Колдаисского сельсовета Шемышей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«Колдаисские ве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на следующей день после дня его официального опубликования, и распространяется на правоотношения, возникшие с 01 октября 202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Колдаисского сельсовета Шемышейского района Пензе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даис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Н.П.Симд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45:00Z</dcterms:created>
  <dc:creator>Пользователь</dc:creator>
  <dc:description/>
  <cp:keywords/>
  <dc:language>en-US</dc:language>
  <cp:lastModifiedBy>Koldais</cp:lastModifiedBy>
  <cp:lastPrinted>2020-10-05T10:01:00Z</cp:lastPrinted>
  <dcterms:modified xsi:type="dcterms:W3CDTF">2020-10-05T12:37:00Z</dcterms:modified>
  <cp:revision>13</cp:revision>
  <dc:subject/>
  <dc:title/>
</cp:coreProperties>
</file>