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1755</wp:posOffset>
            </wp:positionH>
            <wp:positionV relativeFrom="paragraph">
              <wp:posOffset>-15938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 </w:t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6099810" cy="17583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КОЛДАИССКОГО  СЕЛЬСОВЕТА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МЫШ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rFonts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45pt;mso-wrap-distance-left:9.05pt;mso-wrap-distance-right:9.05pt;mso-wrap-distance-top:0pt;mso-wrap-distance-bottom:0pt;margin-top:6.6pt;mso-position-vertical-relative:text;margin-left:7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КОЛДАИССКОГО  СЕЛЬСОВЕТ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МЫШЕЙ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960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2" w:hRule="exact"/>
                        </w:trPr>
                        <w:tc>
                          <w:tcPr>
                            <w:tcW w:w="9604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6064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20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Воробьев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7.75pt;mso-wrap-distance-left:9.05pt;mso-wrap-distance-right:9.05pt;mso-wrap-distance-top:0pt;mso-wrap-distance-bottom:0pt;margin-top:-2.65pt;mso-position-vertical-relative:text;margin-left:131.7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20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Воробьевск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Колдаи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11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в Положение о </w:t>
      </w:r>
      <w:r>
        <w:rPr>
          <w:rFonts w:cs="Times New Roman" w:ascii="Times New Roman" w:hAnsi="Times New Roman"/>
          <w:bCs w:val="false"/>
          <w:spacing w:val="-11"/>
          <w:sz w:val="28"/>
          <w:szCs w:val="28"/>
        </w:rPr>
        <w:t>введении новой системы оплаты труда рабочих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Колдаисского сельсовета  Шемышейского района Пензенской области, оплата которых в настоящее время осуществляется на основе единой тарифной сетки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е постановлением администрации Колдаисского сельсовета Шемышейского района Пензенской области от 28.06.2010 № 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ab/>
        <w:t xml:space="preserve"> В соответствии с Трудовым Кодексом Российской Федерации, статьей 23 Устава  Колдаисского сельсовета Шемышейского района Пензенской области,</w:t>
      </w:r>
    </w:p>
    <w:p>
      <w:pPr>
        <w:pStyle w:val="Normal"/>
        <w:jc w:val="both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3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даисского сельсовета Колдаисского сельсовета Шемышейского района Пензенской области  постановляет:</w:t>
      </w:r>
    </w:p>
    <w:p>
      <w:pPr>
        <w:pStyle w:val="Normal"/>
        <w:tabs>
          <w:tab w:val="clear" w:pos="708"/>
          <w:tab w:val="left" w:pos="3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ложение о введение новой системы оплаты труда рабочих администрации Колдаисского сельсовета Шемышейского района Пензенской области, оплата труда которых в настоящее время осуществляется на основе Единой тарифной сетки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1 к  Положению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установлен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оплаты труда рабочи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ов местного самоуправ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лдаисского сельсовета Шемышей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ензенской области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лдаисского сельсов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8.06.2010 г. №2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ЛАДОВ РАБОЧИХ ОРГАНОВ МЕСТНОГО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ОУПРАВЛЕНИЯ КОЛДАИССКОГО СЕЛЬСОВОВЕТА ШЕМЫШЕЙСКОГО РАЙОНА ПЕНЗ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92"/>
        <w:gridCol w:w="3504"/>
        <w:gridCol w:w="1559"/>
      </w:tblGrid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должностных окладов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первого уровня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, уборщик территорий, сторож (вахтер),  кочегар, истопн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9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профессии рабочих второго уровня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пожарного 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информационном бюллетене « Колдаисские вести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на следующей день после  дня его официального опубликования, и распространяется на правоотношения, возникшие с 01 октября 2020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постановления возложить на главу администрации Колдаисского сельсовета Шемышейского района Пензенской области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Колдаисского сельсовета                                                               Н.П.Симдянов</w:t>
      </w:r>
      <w:r>
        <w:rPr/>
        <w:t xml:space="preserve">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4:01:00Z</dcterms:created>
  <dc:creator>Виталёк</dc:creator>
  <dc:description/>
  <cp:keywords/>
  <dc:language>en-US</dc:language>
  <cp:lastModifiedBy>Koldais</cp:lastModifiedBy>
  <cp:lastPrinted>2020-10-05T09:52:00Z</cp:lastPrinted>
  <dcterms:modified xsi:type="dcterms:W3CDTF">2020-10-05T12:37:00Z</dcterms:modified>
  <cp:revision>12</cp:revision>
  <dc:subject/>
  <dc:title> </dc:title>
</cp:coreProperties>
</file>