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5105</wp:posOffset>
            </wp:positionH>
            <wp:positionV relativeFrom="paragraph">
              <wp:posOffset>-154305</wp:posOffset>
            </wp:positionV>
            <wp:extent cx="721995" cy="939800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КОЛДАИС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95270</wp:posOffset>
                </wp:positionH>
                <wp:positionV relativeFrom="paragraph">
                  <wp:posOffset>-2032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6pt;mso-position-vertical-relative:text;margin-left:22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О внесении изменений в Положение об установлении системы оплаты труда инспектора учетного стола Колдаисского сельсовета Шемышейского района Пензенской области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Трудовым кодексом Российской Федерации, статьей 23 Устава Колдаисского сельсовета Шемышейского района Пензенской области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дминистрация Колдаисского сельсовета постановляет: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оложение об установлении системы оплаты труда инспектора военно-учетного стола </w:t>
      </w:r>
      <w:r>
        <w:rPr>
          <w:bCs/>
          <w:sz w:val="28"/>
          <w:szCs w:val="28"/>
        </w:rPr>
        <w:t>Колдаисского сельсовета Шемышейского района Пензенской области, утвержденное постановлением администрации Колдаисского сельсовета Шемышейского района Пензенской области  от 31.03.2010 № 14, в пункте 2.1. цифры «4887» заменить цифрами «5034»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Колдаис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 октяб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осуществление настоящего постановления возложить на главу администрации Колдаис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даис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Н.П.Симдян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type w:val="nextPage"/>
      <w:pgSz w:w="11906" w:h="16838"/>
      <w:pgMar w:left="1134" w:right="851" w:gutter="0" w:header="0" w:top="40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50:00Z</dcterms:created>
  <dc:creator>user</dc:creator>
  <dc:description/>
  <cp:keywords/>
  <dc:language>en-US</dc:language>
  <cp:lastModifiedBy>Koldais</cp:lastModifiedBy>
  <cp:lastPrinted>2020-10-05T10:02:00Z</cp:lastPrinted>
  <dcterms:modified xsi:type="dcterms:W3CDTF">2020-10-05T12:36:00Z</dcterms:modified>
  <cp:revision>9</cp:revision>
  <dc:subject/>
  <dc:title/>
</cp:coreProperties>
</file>