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2540</wp:posOffset>
            </wp:positionH>
            <wp:positionV relativeFrom="paragraph">
              <wp:posOffset>-273685</wp:posOffset>
            </wp:positionV>
            <wp:extent cx="723900" cy="944880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397" w:hRule="atLeast"/>
        </w:trPr>
        <w:tc>
          <w:tcPr>
            <w:tcW w:w="10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АДМИНИСТРАЦИЯ КОЛДАИССКОГО СЕЛЬСОВЕТА</w:t>
            </w:r>
          </w:p>
        </w:tc>
      </w:tr>
      <w:tr>
        <w:trPr>
          <w:trHeight w:val="397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ШЕМЫШЕЙСКОГО РАЙОНА ПЕНЗЕНСКОЙ ОБЛАСТИ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Normal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  <w:tr>
        <w:trPr>
          <w:trHeight w:val="524" w:hRule="atLeast"/>
        </w:trPr>
        <w:tc>
          <w:tcPr>
            <w:tcW w:w="10800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ПОСТАНОВЛ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635</wp:posOffset>
                </wp:positionV>
                <wp:extent cx="2952750" cy="4044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Колдаи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1.85pt;mso-wrap-distance-left:9pt;mso-wrap-distance-right:9pt;mso-wrap-distance-top:0pt;mso-wrap-distance-bottom:0pt;margin-top:0.0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Колдаи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 Колдаисского сельсовета Шемышейского района Пензенской области от 22.06.2015 № 28 «</w:t>
      </w:r>
      <w:r>
        <w:rPr>
          <w:b/>
          <w:sz w:val="28"/>
          <w:szCs w:val="28"/>
        </w:rPr>
        <w:t>Об оплате труда работников администрации Колдаисского сельсовета Шемышейского района Пензенской области, замещающих должности, не являющиеся должностями муниципальной службы Колдаисского сельсовета Шемышейского района Пензенской области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руководствуясь статьей 23 Устава Колдаисского сельсовета Шемышейского района Пенз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лдаисского сельсовета Шемышейского района Пензенской области 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284" w:firstLine="52"/>
        <w:jc w:val="both"/>
        <w:rPr/>
      </w:pPr>
      <w:r>
        <w:rPr>
          <w:sz w:val="28"/>
          <w:szCs w:val="28"/>
        </w:rPr>
        <w:t xml:space="preserve">Внести изменение в постановление администрации </w:t>
      </w:r>
      <w:r>
        <w:rPr>
          <w:bCs/>
          <w:sz w:val="28"/>
          <w:szCs w:val="28"/>
        </w:rPr>
        <w:t>Колдаисского сельсовета Шемышейского района Пензенской области от 22.06.2015 № 28</w:t>
      </w:r>
      <w:r>
        <w:rPr>
          <w:sz w:val="28"/>
          <w:szCs w:val="28"/>
        </w:rPr>
        <w:t xml:space="preserve"> «Об оплате труда работников администрации Колдаисского сельсовета Шемышейского района Пензенской области, замещающих должности, не являющиеся должностями муниципальной службы Колдаисского сельсовета Шемышейского района Пензенской области» (далее – Постановление), изложив приложение №1 к Постановлению в новой редакции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 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Колдаис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емышей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020 №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окладов работников администрации Колдаисского сельсовета Шемышейского района Пензенской области, занимающих должности, не являющиеся должностями муниципальной службы Колдаисского сельсовета Шемышейского района Пенз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24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 в месяц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-бухгалте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«Колдаисские ве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 опубликования и распространяется на правоотношения, возникшие с 01.10.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осуществление настоящего постановления возложить на главу администрации Колдаисского сельсовета Шемышей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даис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мышей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  Н.П.Симдян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46:00Z</dcterms:created>
  <dc:creator>user</dc:creator>
  <dc:description/>
  <cp:keywords/>
  <dc:language>en-US</dc:language>
  <cp:lastModifiedBy>Koldais</cp:lastModifiedBy>
  <cp:lastPrinted>2020-10-05T10:07:00Z</cp:lastPrinted>
  <dcterms:modified xsi:type="dcterms:W3CDTF">2020-10-05T12:36:00Z</dcterms:modified>
  <cp:revision>6</cp:revision>
  <dc:subject/>
  <dc:title/>
</cp:coreProperties>
</file>