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 утверждении Положения о представительских расходах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расходах на проведение мероприятий администрации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Колдаисского сельсовета Шемышейского района 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 xml:space="preserve">В целях упорядочения использования бюджетных средств на представительские расходы и расходы на мероприятия, проводимые администрацией Колдаисского сельсовета Шемышейского района, в соответствии с Федеральным законом от 06.10.2003 № 131-ФЗ «Об общих принципах организации местного самоуправления в Российской Федерации», статьей 86 Бюджетного кодекса Российской Федерации, статьей 264 Налогового кодекса Российской Федерации, руководствуясь ст. 23 Устава Колдаисского сельсовета Шемышейского района Пензенской области,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333333"/>
          <w:sz w:val="28"/>
          <w:szCs w:val="28"/>
        </w:rPr>
        <w:t>Администрация Колдаисского сельсовета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Шемышейского района постановляет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твердить Положение о представительских расходах и расходах на проведение мероприятий администрации Колдаисского сельсовета  Шемышейского района Пензенской области согласно приложению к настоящему постановлению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публиковать настоящее постановление в информационном бюллетене «Колдаисские вести» и разместить на официальном сайте администрации Колдаисского сельсовета в информационно-телекоммуникационной сети Интернет.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исполнения настоящего постановления возложить на главу администрации  Колдаисского сельсовета Шемышейского района.</w:t>
      </w:r>
    </w:p>
    <w:p>
      <w:pPr>
        <w:pStyle w:val="Normal"/>
        <w:widowControl/>
        <w:shd w:fill="FFFFFF" w:val="clear"/>
        <w:jc w:val="both"/>
        <w:rPr/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                                                               Н.П.Симдянов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лдаисского сельсовета </w:t>
      </w:r>
    </w:p>
    <w:p>
      <w:pPr>
        <w:pStyle w:val="Normal"/>
        <w:shd w:fill="FFFFFF" w:val="clear"/>
        <w:ind w:firstLine="496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4962"/>
        <w:jc w:val="center"/>
        <w:rPr/>
      </w:pPr>
      <w:r>
        <w:rPr>
          <w:color w:val="333333"/>
          <w:sz w:val="28"/>
          <w:szCs w:val="28"/>
        </w:rPr>
        <w:t xml:space="preserve">От 2020 №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представительских расходах и расходах на проведение мероприятий администрации Колдаисского сельсовета  Шемышейского района Пензенской области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1. Настоящее Положение о представительских расходах и расходах на проведение мероприятий администрации Колдаисского сельсовета  Шемышейского района Пензенской области (далее - Положение) регламентирует порядок использования средств бюджета Колдаисского сельсовета  Шемышейского района Пензенской области (далее – бюджет района) на расходы, производимые администрацией Колдаисского сельсовета  Шемышейского района Пензенской области, связанные с проведением заседаний и совещаний (в том числе выездных), районных организационно-методических мероприятий, официальным приемом и обслуживанием представителей (делегаций и отдельных лиц) органов государственной и муниципальной власти, других организаций, включая иностранных (далее - прием), обеспечением совместных мероприятий с представителями учреждений, организаций, прибывающих с целью установления и поддержания взаимовыгодного сотрудничества, проведения деловых встреч, заседаний ассоциаций, совещаний, организацией, проведением и участием в мероприятиях, связанных с юбилейными, памятными датами, профессиональными праздниками, награждением почетными  званиями, наградами, поощрениями, а также расходы, связанные с траурными мероприятиями, определяет состав расходов и их документальное оформление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2. Средства на представительские расходы и расходы на проведение мероприятий формируются главой администрации Колдаисского сельсовета  Шемышейского района Пензенской области и предусматриваются в бюджетной смете администрации Колдаисского сельсовета  Шемышейского района Пензенской области  на очередной финансовый год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3. Для целей реализации настоящего Положения используются следующие основные понятия: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3.1. Представительские расходы - расходы, производимые администрацией Колдаисского сельсовета Шемышейского района Пензенской области, связанные с проведением заседаний, совещаний   (в том числе выездных), районных организационно-методических мероприятий, официальным приемом и обслуживанием представителей (делегаций и отдельных лиц) органов государственной власти и органов местного самоуправления, других организаций, включая иностранных, обеспечением совместных мероприятий с представителями организаций, прибывающих с целью установления и поддержания взаимовыгодного сотрудничества, проведения деловых встреч, совещаний, независимо от места проведения указанных мероприятий (далее  - представительские мероприятия)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К представительским расходам относятся расходы на проведение официального приема (завтрака, обеда или иного аналогичного мероприятия) для  должностных лиц, участвующих в представительских мероприятиях, а также официальных лиц администрации Колдаисского сельсовета  Шемышейского района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администрации Колдаисского сельсовета  Шемышейского района, по обеспечению перевода во время проведения представительских мероприятий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редставительским расходам не относятся расходы на организацию развлечений, отдыха, профилактики или лечения заболеваний, а также расходы, предусмотренные подпунктом 1.3.2. настоящего пункт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1.3.2. Мероприятия - торжественные приемы (торжественные праздничные мероприятия), официальные мероприятия, проводимые администрацией Колдаисского сельсовета Шемышейского района (или участие в таких мероприятиях)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Расходы на мероприятия - это расходы администрации Колдаисского сельсовета  Шемышейского района, связанные: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частием представителей администрации Колдаисского сельсовета  Шемышейского района в торжественных праздничных мероприятиях, организованных администрацией Шемышейского района на территории Шемышейского района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частием представителей администрации Колдаисского сельсовета  Шемышейского района в торжественных праздничных мероприятиях, организованных иными субъектами на территории Шемышейского района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частием представителей администрации Колдаисского сельсовета  Шемышейского района в торжественных праздничных мероприятиях, организованных иными субъектами за пределами территории Шемышейского района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роведением заседаний, конференций, семинаров, совещаний и других официальных мероприятий администрации Колдаисского сельсовета  Шемышейского района (за исключением официальных мероприятий, предусмотренных подпунктом 1.3.1  настоящего пункта)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роведением торжественных приемов, организованных администрацией Шемышейского района, органами государственной власти Пензенской области для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ветеранов Великой Отечественной войны и других граждан, отнесенных федеральным законодательством к льготным категориям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работников образования, здравоохранения, культуры, искусства, производственной сферы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очетных граждан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портсменов, студентов, обучающихся школ, достигших высоких показателей в своей деятельност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 представителей обществен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720" w:firstLine="2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 участием представителей администрации Колдаисского сельсовета  Шемышейского района в чествовании юбиляров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участием представителей администрации Колдаисского сельсовета  Шемышейского района в траурных мероприятиях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стием представителей администрации Колдаисского сельсовета  Шемышейского района в открытии социально значимых объектов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вручением наград, премий органов местного самоуправления Шемышейского района, присвоением почетных званий органов местного самоуправления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4. Представительские мероприятия, мероприятия далее  по тексту настоящего Положения именуются мероприятия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5.  Должностные лица, имеющие право от имени администрации Колдаисского сельсовета  Шемышейского района участвовать в мероприятиях, вести мероприятия, определяются в распоряжении администрации Шемышейского района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/>
      </w:pPr>
      <w:r>
        <w:rPr>
          <w:b/>
          <w:color w:val="333333"/>
          <w:sz w:val="28"/>
          <w:szCs w:val="28"/>
        </w:rPr>
        <w:t>2. Порядок использования средств бюджета Колдаисского сельсовета</w:t>
      </w:r>
      <w:r>
        <w:rPr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Шемышейского района на  проведение мероприятий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Представительские расходы могут осуществляться как самостоятельные расходы, а также в составе общих расходов на проведение мероприятий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2.2. Средства на представительские расходы и расходы на проведение мероприятий планируются при формировании бюджета Колдаисского сельсовета  Шемышейского района ежегодно в бюджетной смете администрации Колдаисского сельсовета  Шемышейского района  и составляют не более четырех процентов</w:t>
      </w:r>
      <w:r>
        <w:rPr>
          <w:sz w:val="28"/>
          <w:szCs w:val="28"/>
        </w:rPr>
        <w:t xml:space="preserve"> от расходов </w:t>
      </w:r>
      <w:r>
        <w:rPr>
          <w:color w:val="333333"/>
          <w:sz w:val="28"/>
          <w:szCs w:val="28"/>
        </w:rPr>
        <w:t xml:space="preserve">администрации Колдаисского сельсовета  Шемышейского района </w:t>
      </w:r>
      <w:r>
        <w:rPr>
          <w:sz w:val="28"/>
          <w:szCs w:val="28"/>
        </w:rPr>
        <w:t>на оплату труда за этот отчетный (налоговый) период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Направление представительских расходов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 расходов на проведение мероприятий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Представительские расходы и расходы на проведение мероприятий имеют целевое назначение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1. Представительские расходы направляются на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проведение официального приема (завтрака, обеда или иного аналогичного мероприятия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буфетное обслуживание во время переговоров (совещаний, конференций), в т. ч. расходы на салфетки, напитки, разовую посуду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транспортное обеспечение доставки лиц согласно подпункту 1.3.1 пункта 1.3 настоящего Положения к месту проведения представительского мероприятия и обратно (оплата ГСМ, аренды транспорта, работа водителя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оплату услуг переводчиков, не состоящих в штате администрации Шемышейского района, по обеспечению перевода во время проведения представительских мероприя</w:t>
        <w:softHyphen/>
        <w:t>тий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2. Расходы на проведение мероприятий направляются на: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 питание участников мероприятия;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- выплату денежных премий к наградам, поощрениям и почетным званиям органов местного самоуправления Шемышейского района Пензенской области («Почетный гражданин Шемышейского района Пензенской области», награды  и поощрения администрации Колдаисского сельсовета  Шемышейского района Пензенской области), а также изготовление и приобретение нагрудных знаков, удостоверений, памятных лент к данным наградам и званиям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обретение сувениров, грамот, благодарственных писем, приглашений, памятных подарков, цветов, рамок, подарочной продукци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нцелярские и письменные принадлежност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обретение предметов ритуальных услуг  (траурные венки и ленты, цветы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ультурное обслуживание мероприятий (обеспечение звукоусиливающей аппаратурой, культурная программа, экскурсионное обслуживание)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готовление и приобретение информационно-методической, рекламной, печатной  продукции для организации заседаний, совещаний и семинаров, в том числе выездных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ходы на аренду помещений для проведения мероприятия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формление помещения  для проведения мероприятия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луги фото-, видеосъемки;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слуги по размещению информационно-поздравительных материалов в средствах массовой информации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993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Порядок получения и использования средств на представительские расходы и расходы на проведение мероприятий, их оформление и отражение в учете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333333"/>
          <w:sz w:val="28"/>
          <w:szCs w:val="28"/>
        </w:rPr>
        <w:t>4.1. Основанием для выделения средств на представительские расходы и расходы на проведение мероприятий является распоряжение администрации Колдаисского сельсовета Шемышейского района, проект которого подготавливается главой администрации Колдаисского сельсовета  Шемышейского района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2. В распоряжении администрации Колдаисского сельсовета  Шемышейского района о проведении соответствующего мероприятия  согласно настоящему Положению, утверждается круг ответственных должностных  лиц за организацию и проведение мероприятия, и определяются должностные лица согласно пункту 1.5 настоящего Положения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 Ответственным за проведение мероприятия должностным лицом, составляется Программа проведения мероприятия по форме согласно Приложению  1 к настоящему Положению и смета согласно Приложению 2 к настоящему Положению. Программа проведения мероприятия и смета согласовываются   и утверждаются главой администрации Колдаисского сельсовета 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 xml:space="preserve">4.4. Допускается не утверждать Программу проведения мероприятий и смету по мероприятиям, предусмотренным  абзацами </w:t>
      </w:r>
      <w:r>
        <w:rPr>
          <w:color w:val="333333"/>
          <w:sz w:val="28"/>
          <w:szCs w:val="28"/>
          <w:shd w:fill="FFFFFF" w:val="clear"/>
        </w:rPr>
        <w:t>2,3,6,7,8,9 </w:t>
      </w:r>
      <w:r>
        <w:rPr>
          <w:color w:val="333333"/>
          <w:sz w:val="28"/>
          <w:szCs w:val="28"/>
        </w:rPr>
        <w:t>подпункта 1.3.2 пункта 1.3 настоящего Положения, а необходимую информацию, связанную с проведением мероприятий, изложить в тексте распоряжения администрации  Шемышейского район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5.  В течение 10 (десяти) рабочих дней со дня окончания проведения мероприятия должностное лицо, ответственное за проведение мероприятия, обязано отчитаться, предоставив в  администрацию Колдаисского сельсовета  Шемышейского района отчет о произведенных расходах на мероприятие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, подтверждающий фактически произведенные расходы, с приложением к нему первичных документов, подтверждающих произведенные расходы, составляется по форме согласно Приложению  3 к настоящему Положению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 согласовывается с руководителем аппарата администрации  Шемышейского района и утверждается главой администрации Колдаисского сельсовета 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6. В случае, если ответственное за проведение мероприятия должностное лицо не наделено полномочиями  материально ответственного лица, указанное должностное лицо в течение 1 (одного) рабочего дня со дня окончания проведения мероприятия и согласования с главой  администрации  Колдаисского сельсовета Шемышейского района, предоставляет отчет согласно пункту 4.5 настоящего Положения, материально ответственному лицу, получившему денежные средства на проведения мероприятия для составления последним авансового отчета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Отчет, авансовый отчет с приложенными первичными документами, утверждается главой администрации  Колдаисского сельсовета Шемышейского района Пензенской области и в срок, определенный пунктом 4.5 настоящего Положения, предоставляется материально ответственным лицом в администрации  Колдаисского сельсовета Шемышейского района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7. Расходы на проведение мероприятий оплачиваются в безналичном порядке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8.  Ответственность за целевое использование средств, предусмотренных в смете на проведение мероприятий, несет должностное лицо, ответственное за проведение мероприятия. В случае нецелевого использования средств виновные должност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9.  Приобретенные материальные ценности подлежат оприходованию и отражению в бухгалтерском учете администрации Колдаисского сельсовета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/>
      </w:pPr>
      <w:r>
        <w:rPr>
          <w:color w:val="333333"/>
          <w:sz w:val="28"/>
          <w:szCs w:val="28"/>
        </w:rPr>
        <w:t>4.10. Контроль за целевым использованием средств, предусмотренных в смете на проведение мероприятий, осуществляется Главой администрации Колдаисского сельсовета Шемышейского района Пензенской области.</w:t>
      </w:r>
    </w:p>
    <w:p>
      <w:pPr>
        <w:pStyle w:val="Normal"/>
        <w:shd w:fill="FFFFFF" w:val="clear"/>
        <w:ind w:firstLine="99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firstLine="382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  1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ложению  о представительских 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ходах и  расходах  на проведение  </w:t>
      </w:r>
    </w:p>
    <w:p>
      <w:pPr>
        <w:pStyle w:val="Normal"/>
        <w:shd w:fill="FFFFFF" w:val="clear"/>
        <w:ind w:firstLine="396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й  администраци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лдаисского сельсовета Шемышейского района </w:t>
      </w:r>
    </w:p>
    <w:p>
      <w:pPr>
        <w:pStyle w:val="Normal"/>
        <w:shd w:fill="FFFFFF" w:val="clear"/>
        <w:ind w:firstLine="4820"/>
        <w:jc w:val="right"/>
        <w:rPr/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даисского сельсовета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_____________________________ </w:t>
      </w:r>
    </w:p>
    <w:p>
      <w:pPr>
        <w:pStyle w:val="Normal"/>
        <w:shd w:fill="FFFFFF" w:val="clear"/>
        <w:ind w:firstLine="482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/>
      </w:pPr>
      <w:r>
        <w:rPr>
          <w:b/>
          <w:color w:val="333333"/>
          <w:sz w:val="28"/>
          <w:szCs w:val="28"/>
        </w:rPr>
        <w:t>проведения  мероприятия (представительского мероприятия)</w:t>
      </w:r>
      <w:r>
        <w:rPr>
          <w:color w:val="333333"/>
          <w:sz w:val="28"/>
          <w:szCs w:val="28"/>
        </w:rPr>
        <w:t xml:space="preserve"> __________________________________________________________________ </w:t>
      </w:r>
      <w:r>
        <w:rPr>
          <w:color w:val="333333"/>
        </w:rPr>
        <w:t>(наименование мероприятия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ь проведения (вопросы): __________________________________________________________________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проведения: с «___» _____________ 20__ года по «___» ___________ 20__ года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проведения: _________________________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иглашенные лица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Ф.И.О.,наименование участника, должность)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  <w:t>Планируется также присутствие других приглашенных лиц в количестве ______ человек. Всего официальных представителей приглашенных участников мероприятия _______ человек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 стороны администрации Колдаисского сельсовета Шемышейского района Пензенской области планируется участие следующих должностных лиц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        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Ф.И.О.,должность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точники финансирования: 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36"/>
        <w:gridCol w:w="1914"/>
        <w:gridCol w:w="1914"/>
        <w:gridCol w:w="191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ероприятие програм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Ответственное (ые) должностное (ые) лицо (а)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          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Ф.И.О., должность)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ве администрации Колдаисского сельсовета  Шемышейского района </w:t>
      </w:r>
    </w:p>
    <w:p>
      <w:pPr>
        <w:pStyle w:val="Normal"/>
        <w:shd w:fill="FFFFFF" w:val="clear"/>
        <w:jc w:val="center"/>
        <w:rPr/>
      </w:pPr>
      <w:r>
        <w:rPr>
          <w:color w:val="333333"/>
          <w:sz w:val="28"/>
          <w:szCs w:val="28"/>
        </w:rPr>
        <w:t>«___»_____________20___ г. __________________       _____________________________________________(</w:t>
      </w:r>
      <w:r>
        <w:rPr>
          <w:color w:val="333333"/>
        </w:rPr>
        <w:t>подпись, ФИО)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  2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Положению  о представительских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х и  расходах  на проведение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роприятий  администрации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даисского сельсовета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даисского сельсовета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</w:t>
      </w:r>
    </w:p>
    <w:p>
      <w:pPr>
        <w:pStyle w:val="Normal"/>
        <w:shd w:fill="FFFFFF" w:val="clear"/>
        <w:ind w:firstLine="48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ind w:firstLine="4111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мета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ставительских расходов (расходов на проведение мероприятий)</w:t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сто проведения _________________                        «_____» _______20___г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енные лица в кол-ве______________ че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фициальные участники со стороны администрации Колдаисского сельсовета  Шемышейского района Пензенской области ____чел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34"/>
        <w:gridCol w:w="4138"/>
        <w:gridCol w:w="97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  расходов (состав расходов)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чник финансирования ____________________________________________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подпись, ФИО, должность   ответственного должностного  лица)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е администрации Колдаисского сельсовета Шеимышейского района Пензенской области «___»_____________20___ г. __________________       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подпись, ФИО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82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3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ложению о представительских 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ходах и расходах на проведение 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роприятий  администрации 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даисского сельсовета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мышейского района</w:t>
      </w:r>
    </w:p>
    <w:p>
      <w:pPr>
        <w:pStyle w:val="Normal"/>
        <w:shd w:fill="FFFFFF" w:val="clear"/>
        <w:ind w:firstLine="396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396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даисского сельсовета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мышейского района 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нзенской области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_____________________________ </w:t>
      </w:r>
    </w:p>
    <w:p>
      <w:pPr>
        <w:pStyle w:val="Normal"/>
        <w:shd w:fill="FFFFFF" w:val="clear"/>
        <w:ind w:firstLine="48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____» ______________20____г.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чет №_______</w:t>
      </w:r>
    </w:p>
    <w:p>
      <w:pPr>
        <w:pStyle w:val="Normal"/>
        <w:shd w:fill="FFFFFF" w:val="clear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 произведенных представительских расходах (расходах на проведение мероприятий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____ »_________________ 20__ г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 целях 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</w:t>
      </w:r>
      <w:r>
        <w:rPr>
          <w:color w:val="333333"/>
        </w:rPr>
        <w:t>наименование мероприятия, реквизиты распорядительного документа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и проведены 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наименование расходов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ичество присутствующих:_______________ чел.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ом числе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авители администрации Колдаисского сельсовета  Шемышейского района ______ че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глашенные ________________________ чел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точники финансирования__________________________________________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00"/>
        <w:gridCol w:w="2977"/>
        <w:gridCol w:w="1713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расходов (состав расход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аименование организации и (или) должностного лица  (Ф.И.О), ФИО физического ли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ансовый отчет с подтверждающими первичными документами прилагается на ___листах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подпись, ФИО, должность   ответственного должностного  лица)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гласовано: Глава администрации Колдаисского сельсовета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имышейского района «___»_____________20___ г.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       _______________________________</w:t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t>(подпись, ФИО)</w:t>
      </w:r>
    </w:p>
    <w:sectPr>
      <w:type w:val="nextPage"/>
      <w:pgSz w:w="11906" w:h="16838"/>
      <w:pgMar w:left="851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b/>
      <w:bCs/>
      <w:i/>
      <w:i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Основной текст Знак2"/>
    <w:qFormat/>
    <w:rPr>
      <w:b/>
      <w:i/>
      <w:sz w:val="32"/>
      <w:szCs w:val="32"/>
      <w:lang w:val="ru-RU" w:bidi="ar-SA"/>
    </w:rPr>
  </w:style>
  <w:style w:type="character" w:styleId="Style6">
    <w:name w:val="Нижний колонтитул Знак"/>
    <w:basedOn w:val="Style5"/>
    <w:qFormat/>
    <w:rPr/>
  </w:style>
  <w:style w:type="character" w:styleId="1">
    <w:name w:val="Название Знак1"/>
    <w:qFormat/>
    <w:rPr>
      <w:b/>
      <w:bCs/>
      <w:i/>
      <w:sz w:val="32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i/>
      <w:spacing w:val="-10"/>
      <w:sz w:val="24"/>
      <w:szCs w:val="24"/>
      <w:lang w:val="en-GB" w:bidi="ar-SA"/>
    </w:rPr>
  </w:style>
  <w:style w:type="character" w:styleId="FontStyle26">
    <w:name w:val="Font Style26"/>
    <w:qFormat/>
    <w:rPr>
      <w:rFonts w:ascii="Times New Roman" w:hAnsi="Times New Roman" w:cs="Times New Roman"/>
      <w:b w:val="false"/>
      <w:bCs/>
      <w:i/>
      <w:sz w:val="24"/>
      <w:szCs w:val="24"/>
      <w:lang w:val="en-GB" w:bidi="ar-SA"/>
    </w:rPr>
  </w:style>
  <w:style w:type="character" w:styleId="FontStyle34">
    <w:name w:val="Font Style34"/>
    <w:qFormat/>
    <w:rPr>
      <w:rFonts w:ascii="Times New Roman" w:hAnsi="Times New Roman" w:cs="Times New Roman"/>
      <w:b w:val="false"/>
      <w:bCs/>
      <w:i/>
      <w:spacing w:val="-10"/>
      <w:sz w:val="24"/>
      <w:szCs w:val="24"/>
      <w:lang w:val="en-GB" w:bidi="ar-SA"/>
    </w:rPr>
  </w:style>
  <w:style w:type="character" w:styleId="VisitedInternetLink">
    <w:name w:val="FollowedHyperlink"/>
    <w:rPr>
      <w:b w:val="false"/>
      <w:bCs w:val="false"/>
      <w:i w:val="false"/>
      <w:iCs w:val="false"/>
      <w:color w:val="800080"/>
      <w:sz w:val="28"/>
      <w:u w:val="single" w:color="000000"/>
      <w:lang w:val="en-GB" w:bidi="ar-SA"/>
    </w:rPr>
  </w:style>
  <w:style w:type="character" w:styleId="PageNumber">
    <w:name w:val="Page Number"/>
    <w:rPr>
      <w:b w:val="false"/>
      <w:bCs w:val="false"/>
      <w:i w:val="false"/>
      <w:iCs w:val="false"/>
      <w:sz w:val="28"/>
      <w:lang w:val="en-GB" w:bidi="ar-S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 w:val="false"/>
      <w:bCs/>
      <w:i w:val="false"/>
      <w:iCs w:val="false"/>
      <w:sz w:val="24"/>
      <w:szCs w:val="24"/>
      <w:lang w:val="en-GB" w:bidi="ar-SA"/>
    </w:rPr>
  </w:style>
  <w:style w:type="character" w:styleId="Style8">
    <w:name w:val="Верхний колонтитул Знак"/>
    <w:qFormat/>
    <w:rPr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160" w:leader="none"/>
      </w:tabs>
      <w:jc w:val="center"/>
    </w:pPr>
    <w:rPr>
      <w:b/>
      <w:bCs/>
      <w:i/>
      <w:sz w:val="32"/>
      <w:szCs w:val="24"/>
    </w:rPr>
  </w:style>
  <w:style w:type="paragraph" w:styleId="TextBody">
    <w:name w:val="Body Text"/>
    <w:basedOn w:val="Normal"/>
    <w:pPr>
      <w:widowControl/>
    </w:pPr>
    <w:rPr>
      <w:b/>
      <w:i/>
      <w:sz w:val="32"/>
      <w:szCs w:val="32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spacing w:lineRule="auto" w:line="288" w:before="0" w:after="120"/>
      <w:ind w:left="283" w:hanging="0"/>
    </w:pPr>
    <w:rPr>
      <w:sz w:val="26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autoSpaceDE w:val="false"/>
      <w:spacing w:lineRule="exact" w:line="269"/>
    </w:pPr>
    <w:rPr>
      <w:sz w:val="24"/>
      <w:szCs w:val="24"/>
    </w:rPr>
  </w:style>
  <w:style w:type="paragraph" w:styleId="Style11">
    <w:name w:val="Style11"/>
    <w:basedOn w:val="Normal"/>
    <w:qFormat/>
    <w:pPr>
      <w:autoSpaceDE w:val="false"/>
    </w:pPr>
    <w:rPr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widowControl/>
      <w:spacing w:before="280" w:after="280"/>
    </w:pPr>
    <w:rPr>
      <w:sz w:val="28"/>
      <w:szCs w:val="24"/>
    </w:rPr>
  </w:style>
  <w:style w:type="paragraph" w:styleId="Contents4">
    <w:name w:val="TOC 4"/>
    <w:basedOn w:val="Normal"/>
    <w:next w:val="Normal"/>
    <w:pPr>
      <w:widowControl/>
      <w:ind w:left="600" w:hanging="0"/>
    </w:pPr>
    <w:rPr>
      <w:sz w:val="18"/>
      <w:szCs w:val="18"/>
    </w:rPr>
  </w:style>
  <w:style w:type="paragraph" w:styleId="Style13">
    <w:name w:val="Название объекта"/>
    <w:basedOn w:val="Normal"/>
    <w:next w:val="Normal"/>
    <w:qFormat/>
    <w:pPr>
      <w:widowControl/>
      <w:ind w:firstLine="709"/>
      <w:jc w:val="right"/>
    </w:pPr>
    <w:rPr>
      <w:sz w:val="28"/>
      <w:szCs w:val="24"/>
    </w:rPr>
  </w:style>
  <w:style w:type="paragraph" w:styleId="Style14">
    <w:name w:val="Маркированный список"/>
    <w:basedOn w:val="Normal"/>
    <w:qFormat/>
    <w:pPr>
      <w:widowControl/>
      <w:tabs>
        <w:tab w:val="clear" w:pos="708"/>
        <w:tab w:val="left" w:pos="-993" w:leader="none"/>
        <w:tab w:val="left" w:pos="-709" w:leader="none"/>
        <w:tab w:val="left" w:pos="720" w:leader="none"/>
      </w:tabs>
      <w:spacing w:before="0" w:after="120"/>
      <w:ind w:left="720" w:hanging="36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ind w:firstLine="900"/>
      <w:jc w:val="center"/>
    </w:pPr>
    <w:rPr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tabs>
        <w:tab w:val="clear" w:pos="708"/>
        <w:tab w:val="left" w:pos="567" w:leader="none"/>
      </w:tabs>
      <w:suppressAutoHyphens w:val="true"/>
      <w:ind w:left="-142" w:right="-58" w:firstLine="851"/>
      <w:jc w:val="both"/>
    </w:pPr>
    <w:rPr>
      <w:b/>
      <w:bCs/>
      <w:sz w:val="26"/>
      <w:szCs w:val="28"/>
    </w:rPr>
  </w:style>
  <w:style w:type="paragraph" w:styleId="Style16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8">
    <w:name w:val="Стиль8"/>
    <w:basedOn w:val="Normal"/>
    <w:qFormat/>
    <w:pPr>
      <w:keepNext w:val="true"/>
      <w:numPr>
        <w:ilvl w:val="0"/>
        <w:numId w:val="4"/>
      </w:numPr>
      <w:snapToGrid w:val="false"/>
      <w:spacing w:lineRule="auto" w:line="360"/>
      <w:jc w:val="center"/>
      <w:outlineLvl w:val="1"/>
    </w:pPr>
    <w:rPr>
      <w:b/>
      <w:bCs/>
      <w:sz w:val="24"/>
    </w:rPr>
  </w:style>
  <w:style w:type="paragraph" w:styleId="9">
    <w:name w:val="Стиль9"/>
    <w:basedOn w:val="Normal"/>
    <w:qFormat/>
    <w:pPr>
      <w:keepNext w:val="true"/>
      <w:snapToGrid w:val="false"/>
      <w:spacing w:lineRule="auto" w:line="360"/>
      <w:jc w:val="center"/>
      <w:outlineLvl w:val="1"/>
    </w:pPr>
    <w:rPr>
      <w:b/>
      <w:bCs/>
      <w:sz w:val="24"/>
    </w:rPr>
  </w:style>
  <w:style w:type="paragraph" w:styleId="512pt">
    <w:name w:val="Стиль Заголовок 5 + 12 pt Междустр.интервал:  полуторный"/>
    <w:basedOn w:val="Heading5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  <w:szCs w:val="20"/>
    </w:rPr>
  </w:style>
  <w:style w:type="paragraph" w:styleId="Style18">
    <w:name w:val="заголовок"/>
    <w:basedOn w:val="Normal"/>
    <w:next w:val="List"/>
    <w:qFormat/>
    <w:pPr>
      <w:widowControl/>
      <w:jc w:val="both"/>
    </w:pPr>
    <w:rPr>
      <w:b/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12">
    <w:name w:val="Стиль1"/>
    <w:basedOn w:val="Normal"/>
    <w:qFormat/>
    <w:pPr>
      <w:widowControl/>
      <w:ind w:firstLine="720"/>
      <w:jc w:val="both"/>
    </w:pPr>
    <w:rPr>
      <w:sz w:val="28"/>
      <w:szCs w:val="24"/>
    </w:rPr>
  </w:style>
  <w:style w:type="paragraph" w:styleId="Style19">
    <w:name w:val="МОН"/>
    <w:basedOn w:val="Normal"/>
    <w:qFormat/>
    <w:pPr>
      <w:widowControl/>
      <w:spacing w:lineRule="auto" w:line="360"/>
      <w:ind w:firstLine="709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Текст 101"/>
    <w:basedOn w:val="Normal"/>
    <w:qFormat/>
    <w:pPr>
      <w:widowControl/>
      <w:tabs>
        <w:tab w:val="clear" w:pos="708"/>
        <w:tab w:val="left" w:pos="1315" w:leader="none"/>
      </w:tabs>
      <w:spacing w:lineRule="auto" w:line="360" w:before="40" w:after="0"/>
      <w:jc w:val="both"/>
    </w:pPr>
    <w:rPr>
      <w:kern w:val="2"/>
    </w:rPr>
  </w:style>
  <w:style w:type="paragraph" w:styleId="ProList1">
    <w:name w:val="Pro-List -1"/>
    <w:basedOn w:val="Normal"/>
    <w:qFormat/>
    <w:pPr>
      <w:widowControl/>
      <w:tabs>
        <w:tab w:val="clear" w:pos="708"/>
        <w:tab w:val="left" w:pos="666" w:leader="none"/>
        <w:tab w:val="left" w:pos="1920" w:leader="none"/>
      </w:tabs>
      <w:spacing w:lineRule="auto" w:line="288" w:before="60" w:after="120"/>
      <w:ind w:left="666" w:firstLine="1134"/>
      <w:jc w:val="both"/>
    </w:pPr>
    <w:rPr>
      <w:rFonts w:ascii="Georgia" w:hAnsi="Georgia" w:cs="Georgia"/>
      <w:szCs w:val="24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sz w:val="28"/>
      <w:szCs w:val="24"/>
    </w:rPr>
  </w:style>
  <w:style w:type="paragraph" w:styleId="Rvps1451">
    <w:name w:val="rvps1451"/>
    <w:basedOn w:val="Normal"/>
    <w:qFormat/>
    <w:pPr>
      <w:widowControl/>
      <w:spacing w:before="225" w:after="300"/>
      <w:ind w:left="450" w:hanging="0"/>
    </w:pPr>
    <w:rPr>
      <w:rFonts w:ascii="Arial" w:hAnsi="Arial" w:cs="Arial"/>
      <w:color w:val="000000"/>
      <w:sz w:val="18"/>
      <w:szCs w:val="18"/>
    </w:rPr>
  </w:style>
  <w:style w:type="paragraph" w:styleId="32">
    <w:name w:val="Основной текст с отступом 3.дисер"/>
    <w:basedOn w:val="Normal"/>
    <w:qFormat/>
    <w:pPr>
      <w:widowControl/>
      <w:spacing w:lineRule="auto" w:line="36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widowControl/>
      <w:autoSpaceDE w:val="false"/>
      <w:spacing w:before="60" w:after="0"/>
      <w:ind w:left="344" w:firstLine="283"/>
      <w:jc w:val="both"/>
      <w:outlineLvl w:val="6"/>
    </w:pPr>
    <w:rPr>
      <w:rFonts w:cs="Arial"/>
      <w:sz w:val="28"/>
      <w:szCs w:val="18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widowControl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20:00Z</dcterms:created>
  <dc:creator>Юрист</dc:creator>
  <dc:description/>
  <cp:keywords/>
  <dc:language>en-US</dc:language>
  <cp:lastModifiedBy>Koldais</cp:lastModifiedBy>
  <cp:lastPrinted>2020-07-24T11:10:00Z</cp:lastPrinted>
  <dcterms:modified xsi:type="dcterms:W3CDTF">2020-10-14T12:04:00Z</dcterms:modified>
  <cp:revision>16</cp:revision>
  <dc:subject/>
  <dc:title/>
</cp:coreProperties>
</file>