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2800350</wp:posOffset>
            </wp:positionH>
            <wp:positionV relativeFrom="paragraph">
              <wp:posOffset>-352425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0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397" w:hRule="exact"/>
        </w:trPr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ДМИНИСТРАЦИЯ КОЛДАИССКОГО СЕЛЬСОВЕТА</w:t>
            </w:r>
          </w:p>
        </w:tc>
      </w:tr>
      <w:tr>
        <w:trPr>
          <w:trHeight w:val="397" w:hRule="exact"/>
        </w:trPr>
        <w:tc>
          <w:tcPr>
            <w:tcW w:w="10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ШЕМЫШЕЙСКОГО РАЙОНА ПЕНЗЕНСКОЙ ОБЛАСТИ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288" w:hanging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cs="Times New Roman"/>
                <w:b/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24" w:hRule="exact"/>
        </w:trPr>
        <w:tc>
          <w:tcPr>
            <w:tcW w:w="10800" w:type="dxa"/>
            <w:tcBorders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28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635</wp:posOffset>
                </wp:positionV>
                <wp:extent cx="2952750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. Колдаи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66.35pt;mso-wrap-distance-left:9pt;mso-wrap-distance-right:9pt;mso-wrap-distance-top:0pt;mso-wrap-distance-bottom:0pt;margin-top:0.05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. Колдаи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администрации Колдаисского сельсовета Шемышейского района Пензенской области от 01.11.2013 № 46 «Об   утверждении   муниципальной  Программы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Колдаисского сельсовета Шемышейского района Пензенской области «Программа социально-экономического  развития Колдаисского сельсовета Шемышейского района Пензенской области  на 2014-2020 годы»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статьей 23 Устава Колдаисского сельсовета Шемышейского района Пензенской обла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олдаисского сельсовета Шемышейского района Пензенской области постановляет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нести следующие изменения в постановление администрации Колдаисского сельсовета Шемышейского района Пензенской области от 01.11.2013 года № 46 </w:t>
      </w:r>
      <w:r>
        <w:rPr>
          <w:rFonts w:cs="Times New Roman" w:ascii="Times New Roman" w:hAnsi="Times New Roman"/>
          <w:sz w:val="28"/>
          <w:szCs w:val="28"/>
        </w:rPr>
        <w:t xml:space="preserve">«Об      утверждении   муниципальной  Программы   </w:t>
      </w:r>
      <w:r>
        <w:rPr>
          <w:rFonts w:cs="Times New Roman" w:ascii="Times New Roman" w:hAnsi="Times New Roman"/>
          <w:spacing w:val="20"/>
          <w:sz w:val="28"/>
          <w:szCs w:val="28"/>
        </w:rPr>
        <w:t>Колдаисского сельсовета Шемышейского района Пензенской области «Программа социально-экономического  развития Колдаисского сельсовета Шемышейского района Пензенской области на 2014-2020 годы»</w:t>
      </w:r>
      <w:r>
        <w:rPr>
          <w:rFonts w:cs="Times New Roman" w:ascii="Times New Roman" w:hAnsi="Times New Roman"/>
          <w:sz w:val="28"/>
        </w:rPr>
        <w:t xml:space="preserve"> (далее – Постановление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наименование Постановления изложить в новой редакции:  </w:t>
      </w:r>
      <w:r>
        <w:rPr>
          <w:rFonts w:cs="Times New Roman" w:ascii="Times New Roman" w:hAnsi="Times New Roman"/>
          <w:sz w:val="28"/>
          <w:szCs w:val="28"/>
        </w:rPr>
        <w:t xml:space="preserve">«Об      утверждении   муниципальной  Программы   </w:t>
      </w:r>
      <w:r>
        <w:rPr>
          <w:rFonts w:cs="Times New Roman" w:ascii="Times New Roman" w:hAnsi="Times New Roman"/>
          <w:spacing w:val="20"/>
          <w:sz w:val="28"/>
          <w:szCs w:val="28"/>
        </w:rPr>
        <w:t>Колдаисского сельсовета Шемышейского района Пензенской области «Программа социально-экономического  развития Колдаисского сельсовета Шемышейского района Пензенской области на 2014-2024 годы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нкт 1 Постановления изложить в новой редакци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«1. Утвердить прилагаемую муниципальную программу </w:t>
      </w:r>
      <w:r>
        <w:rPr>
          <w:rFonts w:cs="Times New Roman" w:ascii="Times New Roman" w:hAnsi="Times New Roman"/>
          <w:spacing w:val="20"/>
          <w:sz w:val="28"/>
          <w:szCs w:val="28"/>
        </w:rPr>
        <w:t>«Программа социально-экономического  развития Колдаисского сельсовета Шемышейского района Пензенской области на 2014-202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</w:rPr>
        <w:t xml:space="preserve">Внести в муниципальную программу администрации Колдаисского сельсовета Шемышейского района Пензенской области </w:t>
      </w:r>
      <w:r>
        <w:rPr>
          <w:rFonts w:cs="Times New Roman" w:ascii="Times New Roman" w:hAnsi="Times New Roman"/>
          <w:spacing w:val="20"/>
          <w:sz w:val="28"/>
          <w:szCs w:val="28"/>
        </w:rPr>
        <w:t>«Программа социально-экономического  развития Колдаисского сельсовета Шемышейского района Пензенской области на 2014-2024 годы»</w:t>
      </w:r>
      <w:r>
        <w:rPr>
          <w:rFonts w:cs="Times New Roman" w:ascii="Times New Roman" w:hAnsi="Times New Roman"/>
          <w:sz w:val="28"/>
        </w:rPr>
        <w:t>, утвержденную постановлением администрации Колдаисского сельсовета Шемышейского района Пензенской области от 01.11.2013 № 46 изменения, изложив ее в новой редакции, согласно приложению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 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Настоящее постановление опубликовать в информационном бюллетене «Колдаисские вест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 исполнением настоящего постановления возложить на главу администрации  Колдаисского сельсовета    Шемышейского района Пензе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лдаис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Шемышей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Н.П. Симдя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Приложение к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Колдаис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Шемышей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Пензенской области</w:t>
      </w:r>
    </w:p>
    <w:p>
      <w:pPr>
        <w:pStyle w:val="Normal"/>
        <w:widowControl w:val="false"/>
        <w:tabs>
          <w:tab w:val="clear" w:pos="708"/>
          <w:tab w:val="left" w:pos="55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ab/>
        <w:t>от 26.12.2020 № 7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  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Муниципальная  Программ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pacing w:val="20"/>
          <w:sz w:val="36"/>
          <w:szCs w:val="36"/>
        </w:rPr>
        <w:t xml:space="preserve">Колдаисского сельсовета Шемышейского района Пензенской област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</w:rPr>
        <w:t>«Программа социально-экономического  развития Колдаисского сельсовета Шемышейского района Пензенской области  на 2014-2024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05"/>
        <w:gridCol w:w="6555"/>
      </w:tblGrid>
      <w:tr>
        <w:trPr>
          <w:trHeight w:val="40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</w:t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а социально-экономического развития Колдаисского сельсовета Шемышейского района на 2014-2024 г.г.</w:t>
            </w:r>
          </w:p>
        </w:tc>
      </w:tr>
      <w:tr>
        <w:trPr>
          <w:trHeight w:val="40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ветственный исполнитель   </w:t>
              <w:br/>
              <w:t>муниципальной</w:t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Колдаисского сельсовета Шемышей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исполнители муниципальной</w:t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граммы   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Обеспечение деятельности администрации Колдаисского сельсовета Шемышейского района» </w:t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</w:t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Развитие культуры, физической культуры и спорта в Колдаисском сельсовете Шемышейского района»</w:t>
            </w:r>
          </w:p>
        </w:tc>
      </w:tr>
      <w:tr>
        <w:trPr>
          <w:trHeight w:val="1522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 муниципальной        </w:t>
              <w:br/>
              <w:t xml:space="preserve">Программы 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 территории поселения благоприятных условий для жизнедеятельности населения Колдаисского сельсовета Шемышейского района.</w:t>
            </w:r>
          </w:p>
        </w:tc>
      </w:tr>
      <w:tr>
        <w:trPr>
          <w:trHeight w:val="40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и муниципальной      </w:t>
              <w:br/>
              <w:t xml:space="preserve">Программы 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благоприятных экономических и социально-бытовых условий проживания населения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я пожарной безопасности населенных пунктов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тие коммунальной инфраструктуры поселений и благоустройство территории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 роли   культуры, физической культуры и спорта   в   воспитании, просвещении и в обеспечении досуга жителей.</w:t>
            </w:r>
          </w:p>
        </w:tc>
      </w:tr>
      <w:tr>
        <w:trPr>
          <w:trHeight w:val="196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евые показатели          </w:t>
              <w:br/>
              <w:t>муниципальной</w:t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ind w:firstLine="1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цент исполнения плана поступления налоговых и неналоговых доходов в бюджет Колдаисского сельсовета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оля   занятого населения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личество ЛПХ и других форм хозяйствования</w:t>
            </w:r>
          </w:p>
        </w:tc>
      </w:tr>
      <w:tr>
        <w:trPr>
          <w:trHeight w:val="40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тапы и сроки реализации    </w:t>
              <w:br/>
              <w:t>муниципальной</w:t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–2024 годы, в том числе:</w:t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этап – 2014–2016 годы;</w:t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этап – 2017–2020 годы;</w:t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этап – 2020-2024 годы.</w:t>
            </w:r>
          </w:p>
        </w:tc>
      </w:tr>
      <w:tr>
        <w:trPr>
          <w:trHeight w:val="60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ы бюджетных            </w:t>
              <w:br/>
              <w:t>ассигнований муниципальной</w:t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рограммы из бюджета Колдаисского сельсовета составляет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32486,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подпрограммам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Обеспечение деятельности администрации Колдаисского сельсовета Шемышейского района» - 16412,7тыс. рублей;</w:t>
            </w:r>
          </w:p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 - 3008,4 тыс. рублей;</w:t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» - 8365,9 тыс. рублей;</w:t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Развитие культуры, физической культуры и спорта в Колдаисском сельсовете Шемышейского района» -4699,9 тыс. руб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) по годам реализаци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4 году –2142,3 тыс. рублей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2177,0 тыс. рублей;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2229,1 тыс.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 году – 3532,0 тыс. рубле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 году – 2499,8 тыс. рубле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2019  году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87,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ыс.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2020  году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10,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ыс.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2021 году – 3229,3 тыс.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2022 году – 2970 тыс. рублей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2023 году – 3004,6 тыс.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2024 году – 3004,6 тыс. рубле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Общая характеристика сферы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водимой бюджетной реформы, в результате реализации Программы повышения эффективности бюджетных расходов в Шемышейском районе на 2011-2013 годы,  внедрен комплекс мероприятий, направленных на совершенствование системы управления муниципальными финансами: сформирована необходимая нормативная правовая база, начиная с 2005 года применятся программно-целевой метод бюджетного планирования, осуществлен окончательный переход от сметного финансирования бюджетных учреждений к финансированию за выполнение муниципальных заданий на предоставление муниципальных услуг. Таким образом, в Колдаисском сельсовете Шемышейского района созданы предпосылки для формирования программ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циально-экономического развития Колдаисского сельсовета Шемышейского района Пензенской области на 2014-2024 гг. (далее - Программа) разработана на основе Федерального закона N 131-ФЗ "Об общих принципах организации местного самоуправления в Российской Федерации"  и анализа  основных социально – экономических характеристик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комплексного социально-экономического развития сельского поселения содержит четкое представление о стратегических целях, ресурсах, потенциале и об основных направлениях социально-экономического (устойчивого) развития поселения на среднесрочную перспектив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развития поселения и программные мероприятия, а также необходимые для их реализации ресурсы, обозначенные в Программе, могут ежегодно корректироваться и дополняться в зависимости от складывающейся ситуации, изменения внутренних и внешних условий. Считается возможным корректировать Программу с представлением изменений текста Программы, проектов, плана мероприятий и сметы расходов в КМС пос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Колдаисского сельсовета - доступные для потенциала территории, адекватные географическому, демографическому, экономическому, социокультурному потенциалу, перспективные и актуальные для социума поселения. Программа устойчивого развития направлена на осуществление комплекса мер, способствующих стабилизации и развитию экономики, развитию налоговой базы, повышению уровня занятости населения, решению остро стоящих социальных проб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результативности муниципальной программы, выбраны три показателя, характеризующих эффективность деятельности администрации Колдаисского сельсовета Шемышей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м показателем является процент исполнения плана поступления налоговых и неналоговых доходов в бюджет Колдаис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ления налоговых и неналоговых доходов в бюджет Колдаисского сельсовета  на 2013 год прогнозируется в сумме 226,0 тыс. руб.(114,7% к фактическому исполнению 2012 года), на 2014-2015 годы- соответственно в объемах 239,0 тыс. руб.( увеличение на 5,7 % к 2013 году) и 228однако в 2015 году к 2014 году снижение налоговых и неналоговых доходов составляет  4,6 процентов, на снижение темпов роста доходов повлияло снижение поступлений по неналоговым доходам, доходов от использования имущества(аренда земл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величение прогнозируемых темпов роста поступлений в 2014-2015 годах оказали влияние увеличение собственников земельных участков и имущества, а так же увеличение поступлений налога на доходы физических лиц в связи увеличением доходов, не подлежащих налогообложению, и налоговых выче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с учетом внесения изменений в Закон Пензенской области « О бюджетном устройстве и бюджетном процессе в Пензенской области» и внесения изменений в Закон Пензенской области «О межбюджетных отношениях в Пензенской области», касающегося передачи в бюджеты муниципальных районов части доходов бюджета Пензенской области, с бюджета  муниципального района исключены  нормативы отчислений п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у на имущества организаций по нормативу -10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налогу взимаемого в связи с применением упрощенной системой налогообложения 3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поступлений в бюджет Колдаисского сельсовета Шемышейского района в связи с указанными изменениями законодательства оценивается в 2014 – 2016 годах соответственно в объемах 4 % и 8%  от прогнозируемого объема налоговых и неналоговых доход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доходной базы бюджета Колдаисского сельсовета Шемышейского района позволяет сделать вывод о недостаточности темпов увеличения доходных источников для обеспечения в требуемом объеме всех выполняемых регионом обязательств, в том числе на реализацию указов Президента Российской Федерации от 7 мая 2012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ому основной задачей исполнения бюджета в текущем году и плановом периоде 2014-2015 годов является мобилизация дополнительных доходных источник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разработан план мероприятий по оздоровлению муниципальных финансов Колдаисского сельсовета Шемышейского района, который включает комплекс мер по увеличению доходов бюджета Колдаисского сельсовета Шемышейского района. Ожидаемый объем дополнительных доходов оценивается в сумме более 200,0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дной из приоритетных целей политики проводимой органами МСУ – по повышение уровня жизни населения и условий проживания граждан поселения. Важнейшим инструментом влияния на социально-экономическое развитие территорий и эффективность деятельности поселений является повышение уровня доходов населения.  В рамках муниципальной программы предусматривается принятие мер по повышению уровня доходов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качестве целевых показателей, характеризующих результативность выполнения задачи по повышение уровня доходов населения, используются такие как доля   занятого населения и количество ЛПХ и других форм хозяйствования перечис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вышеуказанных задач будет осуществляться администрацией Колдаисского сельсовета Шемышейского района в рамках четырех подпрограмм муниципальной программы «Программа социально-экономического развития Колдаисского сельсовета Шемышейского района Пензенской области на 2014-2024 годы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деятельности администрации Колдаисского сельсовета  Шемышейского района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пожарной безопасности на территории Колдаисского сельсовета Шемышейского район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й инфраструктуры и благоустройство Колдаисского сельсовета Шемышейского район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культуры, физической культуры и спорта в Колдаисском сельсовете Шемышей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Цели и задач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ой целью Программы является повышение качества жизни населения, его занятости и самозанятости экономических, социальных и культурных возможностей на основе развития сельхозпроизводства, предпринимательства, кредитной кооперации, личных подсобных хозяйств торговой инфраструктуры и сферы услуг. Благоприятные условия для жизни населения - это возможность полноценной занятости, получения высоких и устойчивых доходов, доступность широкого спектра социальных услуг, соблюдение высоких экологических стандартов жизни. В первую очередь это налаживание эффективного управления, рационального использования финансов и собствен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, которые должны быть решены в ходе достижения вышеуказанной цели,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экономических и социально-бытовых условий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Повышения пожарной безопасности населенных пун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Развитие коммунальной инфраструктуры поселений и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Повышение  роли   культуры, физической культуры и спорта   в    воспитании, просвещении и в обеспечении досуга ж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показателей Программы приведен в приложении 1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Сроки и этапы реализации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– 2014–2024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ализуется в два этап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этап – 2014–2016 го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этап – 2017–2020 го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3 этап – 2021-2024 го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4. Основные меры правового регулирования, направленны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достижение целевых показателе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основной меры правового регулирования в сфере реализации Программы выступают решения Комитета местного самоуправления Колдаисского сельсовета Шемышейского района Пензенской области  о бюджете  Колдаисского сельсовета на очередной финансовый год и плановый период, позволяющие обеспечить финансирование мероприятий Программы в течение всего срока ее действия (2014–2024 годы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сновных мерах правового регулирования в сфере реализации Программы приведены в приложении 2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Ресурсное обеспечение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Программы осуществляется за счет средств бюджета Колдаисского сельсовета. Общий объем финансирования Программы на 2014-2024 годы составляет 32486,9 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сурсном обеспечении Программы за счет всех источников приводятся в приложении 3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сурсном обеспечении Программы за счет средств бюджета Колдаисского сельсовета приводятся в приложении 4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5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6. Анализ рисков реализации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меры управления риска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рограммы возможно возникновение следующих рисков, которые могут препятствовать достижению запланированных результа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ски, связанные с изменением бюджетного и налогового законод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ые риски, которые связаны с финансированием Программы в неполном объеме за счет бюджетных средств, изменением уровня инфляции, принятием новых расходных обязательств без источника финансирования, кризисными явл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правления указанными рисками в ходе реализации муниципальной программы предусматри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ониторинга федерального и регионального законодательства, а также решений КМС Колдаисского сельсовета Шемышейского района и нормативных документов администрации Колдаисского сельсовета Шемышейского рай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иных мер в пределах полномочий администрации Колдаисского сельсовета Шемышей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 Оценка планируемой эффективност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ланируемой эффективности Программы проведена в соответствии с Положением об оценке планируемой эффективности муниципальной программы Колдаисского сельсовета Шемышейского района, утвержденным постановлением администрации Колдаисского сельсовета Шемышейского района от 01.11.2013 № 46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ланируемой эффективности Программы приводится в приложении 6 и приложении 7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Характеристика подпрограмм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1.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ПОД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ConsPlusCell"/>
        <w:spacing w:lineRule="auto" w:line="228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«Обеспечение деятельности администрации Колдаисского сельсовета Шемышей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грамма социально-экономического развития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14-2024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муниципальной программы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грамма социально-экономического развития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14-2024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39"/>
        <w:gridCol w:w="7115"/>
      </w:tblGrid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еспечение деятельности администрации Колдаисского сельсовета Шемышейского района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исполнители подпрограммы отсутствуют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экономических и социально-бытовых условий проживания населения.</w:t>
            </w:r>
          </w:p>
        </w:tc>
      </w:tr>
      <w:tr>
        <w:trPr>
          <w:trHeight w:val="193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ализация мероприятий, направленных на обеспечение полноты и качества, предоставляемых муниципальных услуг и выполнения установленных полномочий.</w:t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2.Обеспечение сбалансированности и устойчивости бюджетной системы и организация бюджетного процесса 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казание поддержки и социальной помощи населению сельского поселения.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евые показатели подпрограммы 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ind w:firstLine="1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процент исполнения плана поступления налоговых и неналоговых доходов в бюджет Колдаисского сельсовета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оля   занятого населения;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личество ЛПХ и других форм хозяйствования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52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–2024 годы, в том числе:</w:t>
            </w:r>
          </w:p>
          <w:p>
            <w:pPr>
              <w:pStyle w:val="ConsPlusCell"/>
              <w:spacing w:lineRule="auto" w:line="252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этап – 2014–2016 годы;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этап – 2017–2020 годы;</w:t>
            </w:r>
          </w:p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этап – 2021-2024 годы.</w:t>
            </w:r>
          </w:p>
        </w:tc>
      </w:tr>
      <w:tr>
        <w:trPr>
          <w:trHeight w:val="1365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17"/>
              <w:spacing w:before="0" w:after="0"/>
              <w:contextualSpacing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м и источники  финансирования подпрограммы</w:t>
            </w:r>
          </w:p>
          <w:p>
            <w:pPr>
              <w:pStyle w:val="Style17"/>
              <w:spacing w:before="0" w:after="0"/>
              <w:contextualSpacing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(по годам)  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по годам составляет 16412,7</w:t>
            </w:r>
            <w:r>
              <w:rPr>
                <w:spacing w:val="-2"/>
                <w:sz w:val="24"/>
                <w:szCs w:val="24"/>
              </w:rPr>
              <w:t xml:space="preserve"> тыс.</w:t>
            </w:r>
            <w:r>
              <w:rPr>
                <w:sz w:val="24"/>
                <w:szCs w:val="24"/>
              </w:rPr>
              <w:t xml:space="preserve"> рублей, в т.ч.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 1137,4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ты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,</w:t>
              <w:br/>
              <w:t>в 2015 году – 1175,7 тыс. рублей,</w:t>
              <w:br/>
              <w:t>в 2016 году – 1219,9 тыс. рубле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 1508,6 тыс. рубле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338,6  тыс. рубле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1429,0тыс. рубле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1734,6 тыс. рублей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800,4 тыс. рублей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686,5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2023 году – 1691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2024 году – 1691,0 тыс. рублей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1.1. Характеристика сферы реализации подпрограммы, описание основных проблем и обоснование включения в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м центром муниципального образования –Колдаисский сельсовет является село Колдаис, которое находится на расстоянии 25 км от р.п. Шемышейка и 75 км от областного центра города Пенза. Поселение объединяет  3 населенных пунктов. Живописные берега реки Сура и Колдаис и  прозрачные звенящие родник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Колдисский занимает территорию 4469,2 га, на которой расположено  3 населенных пункта. По состоянию на 01.01.2013г. в сельском поселении Колдаисское проживает 437 человек. Ближайшая железнодорожная станция расположена на расстоянии 7 км. Дорога до районного и областного центра асфальтирована. Демографическую ситуацию в поселении можно оценить как неблагополучную. Основным фактором сокращения численности населения района является естественная убыль насел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грационные процессы практически не оказывают существенного влияния на формирование населения района. В 2012 году миграционная убыль составила 80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еление трудоспособного возраста поселения составляет 212 человек (48,53% от общей численности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ей в возрасте до 18 лет –  53 человека (12,12% от общей численности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рше трудоспособного возраста – 172 человек (39,35% от общей численност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территории поселения активно развивается среднее общеобразовательное учреждение - Колдаисская школ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льдшерско-акушерский пункт в  с. Колдаи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списочная численность работников по крупным и средним предприятиям и организациям поселения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видам экономической деятельности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912"/>
        <w:gridCol w:w="3706"/>
      </w:tblGrid>
      <w:tr>
        <w:trPr>
          <w:trHeight w:val="27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 списочная численность работников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 месячная заработная плата работников</w:t>
            </w:r>
          </w:p>
        </w:tc>
      </w:tr>
      <w:tr>
        <w:trPr>
          <w:trHeight w:val="116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е хозяй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и искусство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месячная заработная плата работников крупных предприятий и организаций поселения –  15000 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енность безработицы увеличивается в связи с сокращением рабочих мест на предприят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число семей, получающих субсидии на оплату жилого помещения и коммунальных услуг – 2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ую деятельность на территории поселения осуществляет  ТНВ «Нива-Вдовин В.В.» и КФХ «Тоцкий Н.С.»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есписочная численность работников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сельском хозяйстве - 48 челове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реднемесячная заработная плата работников в </w:t>
      </w:r>
      <w:r>
        <w:rPr>
          <w:rFonts w:cs="Times New Roman" w:ascii="Times New Roman" w:hAnsi="Times New Roman"/>
          <w:sz w:val="24"/>
          <w:szCs w:val="24"/>
        </w:rPr>
        <w:t>сельском хозяйств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оставляет  - 18000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сельском хозяйстве необходимо из принципов эффективности и рентабельности. На первый план для этой отрасли выходят вопросы модернизации и привлечения инвестиций, внедрение новых видов сельскохозяйственного производства. Наряду с этим остается важным решение проблем обеспеченности кадрами и сбыта готовой продук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из значимых экономических составляющих для поселения, являются личные подсобные хозяйства, от их развития зависит сегодня благосостояние населения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осуществляют торговую деятельность 2 павильо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малых предприятий и организаций, осуществляющих деятельность на территории поселения составляет 85 %  в общем количестве предприятий и организаций посел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бъема отгруженных товаров собственного производства, выполненных работ и услуг собственными силами малых предприятий, осуществляющих деятельность на территории поселения, в общем объеме отгруженных товаров собственного производства, выполненных работ и услуг собственными силами всех организаций, осуществляющих деятельность на территории поселения составляет 15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списочная численность работников малых предприятий и организаций – 45 челове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реднемесячная заработная плата работников </w:t>
      </w:r>
      <w:r>
        <w:rPr>
          <w:rFonts w:cs="Times New Roman" w:ascii="Times New Roman" w:hAnsi="Times New Roman"/>
          <w:sz w:val="24"/>
          <w:szCs w:val="24"/>
        </w:rPr>
        <w:t>малых предприятий и организаций –  7000   рублей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юджет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оходов бюджета сельского поселения Колдаисский на 2013 год определен исходя из основных показателей развития экономики на этот период, ожидаемой оценки по поступлению налоговых и неналоговых доходов в бюджет 2013 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налог является одним из основных бюджетообразующих доходным источником, его доля в структуре доходов бюджета составля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 процен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поступлений налога определен исходя из кадастровой стоимости земельных участков Колдаисского сельсов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отчислений в бюджет сельского поселения установлен в размере 100 процентов, согласно Бюджетному кодекс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 на доходы физических лиц так же является одним из основных бюджетообразующих доходным источником, его доля в структуре доходов бюджета составляет     40    процентов. Прогноз поступлений налога определен исходя из оценки объемов совокупных доходов налогоплательщ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отчислений в бюджет сельского поселения установлен в размере 10 процентов, согласно Бюджетному кодекс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ступления доходов от использования имущества, находящегося в государственной и муниципальной собственности формируются за счет доходов, получаемых в виде арендной платы за землю, составляют  15 процентов, получаемых от реализации имущества 9 процентов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2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Формирование расходов бюджета сельского поселения  Колдаисский на 2013 год произведен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аздел «Общегосударственные вопросы». Расходы предусмотрены на содержание местного самоуправления исчислены исходя из нормативов расхода бюджета, с учетом численности населения, постоянно проживающего на территории сельского поселения на 1 января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здел «Национальная оборона». Расходы предназначены на осуществление полномочий по первичному воинскому уч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здел «Национальная безопасность и правоохранительная деятельность». Расходы предусмотрены на обеспечение людей на водных объектах, на мероприятия по гражданской обороне, на организацию первичных мер пожарной безопасности в посе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здел «Национальная экономика». Расходы предусмотрены на ремонт и содержание автомобильных дор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здел «Жилищно-коммунальное хозяйство». Расходы предусмотрены на коммунальное хозяйство, на благоустройство, на другие вопросы в области жилищно-коммунального хозяй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здел «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а и кинематография». Расходы предназначены на обеспечение досуга и услуг организации куль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здел «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ая политика». Расходы предусмотрены на пенсионное обеспече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здел «Физическая культура и спорт». Расходы предусмотрены на проведение спортивных меропри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1.2. </w:t>
      </w:r>
      <w:r>
        <w:rPr>
          <w:rFonts w:cs="Times New Roman" w:ascii="Times New Roman" w:hAnsi="Times New Roman"/>
          <w:b/>
          <w:sz w:val="24"/>
          <w:szCs w:val="24"/>
        </w:rPr>
        <w:t>Цель, задачи под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целью программы является  – повышения уровня жизни населения, </w:t>
      </w:r>
      <w:r>
        <w:rPr>
          <w:rFonts w:cs="Times New Roman" w:ascii="Times New Roman" w:hAnsi="Times New Roman"/>
          <w:iCs/>
          <w:sz w:val="24"/>
          <w:szCs w:val="24"/>
        </w:rPr>
        <w:t>создание на территории поселения благоприятных условий для жизни, работы и отдыха, обеспечивающих гармоничное сочетание интересов личности, общества и государства</w:t>
      </w:r>
      <w:r>
        <w:rPr>
          <w:rFonts w:cs="Times New Roman" w:ascii="Times New Roman" w:hAnsi="Times New Roman"/>
          <w:sz w:val="24"/>
          <w:szCs w:val="24"/>
        </w:rPr>
        <w:t>. Для этого необходимо решить следующие задачи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Обеспечение сбалансированности и устойчивости бюджетной системы и организация бюджетного процесса в Колдаисском сельсовете Шемышейского района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ля решения этой задачи необходимо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вышение  качества  планирования  и  управления                       доходами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    эффективности     использования                     муниципального имуществ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и объективности  планирования бюджетных ассигнований.</w:t>
      </w:r>
    </w:p>
    <w:p>
      <w:pPr>
        <w:pStyle w:val="311"/>
        <w:tabs>
          <w:tab w:val="clear" w:pos="708"/>
          <w:tab w:val="left" w:pos="3544" w:leader="none"/>
        </w:tabs>
        <w:spacing w:before="0" w:after="0"/>
        <w:ind w:hanging="0"/>
        <w:contextualSpacing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Создание благоприятных экономических условий проживания населения.</w:t>
      </w:r>
    </w:p>
    <w:p>
      <w:pPr>
        <w:pStyle w:val="311"/>
        <w:tabs>
          <w:tab w:val="clear" w:pos="708"/>
          <w:tab w:val="left" w:pos="3544" w:leader="none"/>
        </w:tabs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новными направлениями для решения данной задачи являются:</w:t>
      </w:r>
    </w:p>
    <w:p>
      <w:pPr>
        <w:pStyle w:val="311"/>
        <w:tabs>
          <w:tab w:val="clear" w:pos="708"/>
          <w:tab w:val="left" w:pos="3544" w:leader="none"/>
        </w:tabs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- Развитие личного подворья граждан, как источника доходов населения и развития  на этом фоне мини предприятий переработк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фраструктуры потребительского рынка для удовлетворения потребностей населения в услугах организаций торговли и бытового обслуживания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Создание благоприятных социально-бытовых условий проживания населени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шение поставленных задач в значительной степени зависит от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я транспортных услуг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вязью, доступом к интернету, цифровому телерадиовещанию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гражданского становления, самореализации и социальной адаптации молодеж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и социальной помощи нуждающимся гражданам.</w:t>
      </w:r>
    </w:p>
    <w:p>
      <w:pPr>
        <w:pStyle w:val="1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1.3. Сроки реализации под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-2024 годы.</w:t>
      </w:r>
    </w:p>
    <w:p>
      <w:pPr>
        <w:pStyle w:val="11"/>
        <w:numPr>
          <w:ilvl w:val="0"/>
          <w:numId w:val="0"/>
        </w:numPr>
        <w:spacing w:lineRule="auto" w:line="240" w:before="0" w:after="0"/>
        <w:ind w:left="709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1.4. Объем финансовых ресурсов, необходимых </w:t>
      </w:r>
    </w:p>
    <w:p>
      <w:pPr>
        <w:pStyle w:val="1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еализации подпрограммы</w:t>
      </w:r>
    </w:p>
    <w:p>
      <w:pPr>
        <w:pStyle w:val="11"/>
        <w:spacing w:lineRule="auto" w:line="240" w:before="0" w:after="0"/>
        <w:ind w:left="709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firstLine="709"/>
        <w:rPr/>
      </w:pPr>
      <w:r>
        <w:rPr>
          <w:sz w:val="24"/>
          <w:szCs w:val="24"/>
        </w:rPr>
        <w:t>Для реализации программы необходимы средства бюджета Колдаисского сельсовета в сумме 32486,9 тыс. рублей, в том числе:</w:t>
        <w:br/>
        <w:t>в 2014 году – 2142,3 тыс. рублей, в 2015 году – 2177,0 тыс. рублей,</w:t>
        <w:br/>
        <w:t>в 2016 году –2229,1тыс. рублей, в 2017 году – 3532,0 тыс. рублей, в 2018 году – 2499,8 тыс. рублей, в 2019 году – 4487,8 тыс. рублей, в 2020 году – 3210,4 тыс.рублей, в 2021 году – 3229,3 тыс. рублей, в 2022 году – 2970,0 тыс. рублей, в 2023 году 3004,6 тыс. рублей, в 2024 году 3004,6 тыс. рублей.</w:t>
      </w:r>
    </w:p>
    <w:p>
      <w:pPr>
        <w:pStyle w:val="Style16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2. ПОДПРОГРАМ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Cell"/>
        <w:spacing w:lineRule="auto" w:line="228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«Обеспечение пожарной безопасности на территории Колдаисского сельсовета Шемышей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грамма социально-экономического развития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14-2024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муниципальной программы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грамма социально-экономического развития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14-2024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39"/>
        <w:gridCol w:w="7115"/>
      </w:tblGrid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еспечение пожарной безопасности на территории Колдаисского сельсовета Шемышейского района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исполнители подпрограммы отсутствуют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необходимых условий для повышения пожарной безопасности населенных пунктов, защищенности граждан, организаций от пожаров.</w:t>
            </w:r>
          </w:p>
        </w:tc>
      </w:tr>
      <w:tr>
        <w:trPr>
          <w:trHeight w:val="924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ожарной безопасности на территории поселения.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беспечения надлежащего состояния источников противопожарного водоснабжения. 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беспрепятственного проезда пожарной техники к месту пожара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ация обучения мерам пожарной безопасности и пропаганда пожарно-технических знаний, социальное и экономическое стимулирование участия граждан и организаций в добровольной пожарной охране, в т.ч. участия в борьбе с пожарами.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евые показатели подпрограммы 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количества пожаров</w:t>
            </w:r>
          </w:p>
          <w:p>
            <w:pPr>
              <w:pStyle w:val="ConsPlusCel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травмированных и пострадавших людей на пожарах 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52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–2024 годы, в том числе:</w:t>
            </w:r>
          </w:p>
          <w:p>
            <w:pPr>
              <w:pStyle w:val="ConsPlusCell"/>
              <w:spacing w:lineRule="auto" w:line="252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этап – 2014–2016 годы;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этап – 2017–2020 годы;</w:t>
            </w:r>
          </w:p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этап – 2021–2024 годы.</w:t>
            </w:r>
          </w:p>
        </w:tc>
      </w:tr>
      <w:tr>
        <w:trPr>
          <w:trHeight w:val="2854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17"/>
              <w:spacing w:before="0" w:after="0"/>
              <w:contextualSpacing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м и источники  финансирования подпрограммы</w:t>
            </w:r>
          </w:p>
          <w:p>
            <w:pPr>
              <w:pStyle w:val="Style17"/>
              <w:spacing w:before="0" w:after="0"/>
              <w:contextualSpacing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(по годам)  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по годам составляет 3008,4 тыс. рублей, в т.ч.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87,9 тыс. рублей,</w:t>
              <w:br/>
              <w:t>в 2015 году – 205,6 тыс. рублей,</w:t>
              <w:br/>
              <w:t>в 2016 году – 220,5 тыс. рубле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09,0 тыс. рубле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 258,5 тыс. рубле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298,0 тыс. рубле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313,5 тыс. рублей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325,1 тыс. рублей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330,1 тыс.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330,1 тыс.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330,1 тыс. рублей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2.1. Характеристика сферы реализации подпрограммы, описание основных проблем и обоснование включения в программу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ановка с обеспечением пожарной безопасности населенных пунктов Шемышейского района остается достаточно сложной и напряженной. Несмотря на тенденцию к снижению количества пожаров и понесенным материальным потерям, необходимость в современной нормативно-правовой и учебно-методической базе взаимодействия всех заинтересованных служб и ведомств, общественности и пожарного добровольчества при проведении пожарно-профилактической работы, локализации и тушении пожаров, разработка и реализация мер по развитию структуры и материально-технической базы единой дежурной диспетчерской службы района, межпоселенческих пожарных команд, добровольных пожарных дружин - очевидна. Основными местами возникновения пожаров по-прежнему остаются жилые домовладения и надворные постройки граждан. В общей сложности в жилом секторе в 2010-2012 годах произошло 68 пожаров, на которых погибли 6 человек и травмировано 4 челове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ый анализ показывает, что свыше 70 процентов пожаров на территории Шемышейского района традиционно приходится на сельскую местность. Материальные потери от них и число погибших в огне людей составляют более 60 процентов от общих показателей Шемышей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тушения пожаров в сельской местности напрямую зависит от времени прибытия пожарных подразделений к месту пожара, а также от наличия на территории поселений собственных сил и средств, для выполнения первичных мер по локализации пожаров в период до прибытия подразделений Федеральной противопожарной службы (далее - ФПС). В связи с этим, и нормативный и фактический радиус выезда пожарной автомашины должен быть не выше 12 километров. Время следования пожарного автомобиля ФПС на пожар в отдаленные от районного центра населенные пункты составляет 30 - 45 минут, но средний показатель по времени прибытия автомашины ФПС составляет около 15 минут. Нередки случаи, когда в ожидании пожарной помощи гибнут люди, жилые дома, сгорая полностью, не подлежат восстановлению. Граждане, проживающие в отдаленных малочисленных сельских населенных пунктах, на практике не имеют равных с проживающими в районных центрах возможностей в обеспечении охраны их жизни и здоровья от пожаров. Среднее время тушения пожаров подразделениями ФПС по Шемышейскому району (время с момента прибытия пожарного подразделения на пожар до ликвидации пожара) составило: в 2011 году в р.п. Шемышейка – 22,5 минут, в 2012 году – 12,4 минут, в сельской местности в 2011 году – 26,8 минут, в 2012 году – 17,8 мину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острой проблемой в деле организации тушения пожаров на селе является плохое техническое состояние или неисправность имеющихся в сельских поселениях пожарных автомобилей, отсутствие теплых гаражей (боксов) для стоянки пожарных автомашин, уменьшение количества или полное отсутствие добровольных пожарных дружин с круглосуточным дежурством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ста возникновения пожаров в 2010 - 2012 годах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е дома                                -  68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, учреждения         -  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торговли, склады        -  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/ х  предприятия                       -  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              -  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                                         -  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стами возникновения пожаров по-прежнему остаются жилые дома граждан, надворные построй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ЧИНЫ ПОЖАР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3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20"/>
        <w:gridCol w:w="992"/>
        <w:gridCol w:w="1244"/>
        <w:gridCol w:w="1244"/>
        <w:gridCol w:w="1244"/>
      </w:tblGrid>
      <w:tr>
        <w:trPr>
          <w:trHeight w:val="24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>
          <w:trHeight w:val="36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исправность электропроводки и          электрооборудования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48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вленные без присмотра                </w:t>
              <w:br/>
              <w:t xml:space="preserve">электронагревательные приборы, газовые   приборы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сторожное обращение с огнем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 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исправность отопительных печей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 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жоги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 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ая шалость с огнем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 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зовые разряды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 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ее количество пожаров остается от неисправности электропроводки  - 1 случай, неисправности отопительных печей - 2 случая, оставленные без присмотра электронагревательные приборы, газовые приборы – 2 случ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2.2. </w:t>
      </w:r>
      <w:r>
        <w:rPr>
          <w:rFonts w:cs="Times New Roman" w:ascii="Times New Roman" w:hAnsi="Times New Roman"/>
          <w:b/>
          <w:sz w:val="24"/>
          <w:szCs w:val="24"/>
        </w:rPr>
        <w:t>Цель, задачи под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разработана во исполнение Федерального закона "О пожарной безопасности" от 21 декабря 1994 года N 69-ФЗ и Закона Пензенской области "О пожарной безопасности Пензенской области" от 2 ноября 2005 года N 890-ЗПО. Основной целью Программы является создание системы обеспечения пожарной безопасности на территории Колдаисского сельсовета  Шемышейского района Пензенской области, сокращение количества пожаров и последствий от них, создание муниципальной пожарной охра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ей Программы необходимо решить основные задач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Муниципальной пожарной охраны и укрепление ее материально-технической баз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пропаганды противопожарных знаний среди населения, а также обучение населения мерам пожарной безоп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достигается совокупностью сил и средств, а также мер правового, организационного, экономического, социального и научно-технического характера направленных на борьбу с пожар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элементами этой системы являются территориальные органы исполнительной власти города, предприятия и организации различных форм собственности, граждане, принимающие участие в обеспечении пожарной безопасности в соответствии с законодательством Российской Федерации. Реализация мероприятий Программы позволяет решить наиболее острые проблемы в части сдерживания негативных тенденций по разрушению потенциала пожарной охраны, созданию необходимых условий для увеличения  Муниципальной пожарной охраны, что, в конечном счете отразится на укреплении пожарной безопасности, реализации законодательства о пожарной безопасности на территории Колдаисского сельсовета Шемышейского  района Пензенской области.</w:t>
      </w:r>
    </w:p>
    <w:p>
      <w:pPr>
        <w:pStyle w:val="1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2.3. Сроки реализации под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-2024 годы.</w:t>
      </w:r>
    </w:p>
    <w:p>
      <w:pPr>
        <w:pStyle w:val="1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2.4. Объем финансовых ресурсов, необходимых </w:t>
      </w:r>
    </w:p>
    <w:p>
      <w:pPr>
        <w:pStyle w:val="1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еализации подпрограммы</w:t>
      </w:r>
    </w:p>
    <w:p>
      <w:pPr>
        <w:pStyle w:val="11"/>
        <w:spacing w:lineRule="auto" w:line="240" w:before="0" w:after="0"/>
        <w:ind w:left="709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contextualSpacing/>
        <w:rPr/>
      </w:pPr>
      <w:r>
        <w:rPr>
          <w:sz w:val="24"/>
          <w:szCs w:val="24"/>
        </w:rPr>
        <w:t>Объем бюджетных ассигнований на реализацию подпрограммы по годам составляет 3008,4 тыс. рублей, в т.ч.:</w:t>
      </w:r>
    </w:p>
    <w:p>
      <w:pPr>
        <w:pStyle w:val="Normal"/>
        <w:shd w:fill="FFFFFF" w:val="clear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2014 году – 187,9 тыс. рублей, в 2015 году – 205,6 тыс. рублей,</w:t>
        <w:br/>
        <w:t>в 2016 году – 220,5 тыс. рублей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2017 году – 209,0 тыс. рублей</w:t>
      </w:r>
      <w:r>
        <w:rPr>
          <w:rFonts w:cs="Times New Roman" w:ascii="Times New Roman" w:hAnsi="Times New Roman"/>
          <w:iCs/>
          <w:sz w:val="24"/>
          <w:szCs w:val="24"/>
        </w:rPr>
        <w:t>,</w:t>
      </w:r>
    </w:p>
    <w:p>
      <w:pPr>
        <w:pStyle w:val="Normal"/>
        <w:shd w:fill="FFFFFF" w:val="clear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2018 году –  258,5 тыс. рублей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2019 году – 298,0 тыс. рублей</w:t>
      </w:r>
      <w:r>
        <w:rPr>
          <w:rFonts w:cs="Times New Roman" w:ascii="Times New Roman" w:hAnsi="Times New Roman"/>
          <w:iCs/>
          <w:sz w:val="24"/>
          <w:szCs w:val="24"/>
        </w:rPr>
        <w:t>,</w:t>
      </w:r>
    </w:p>
    <w:p>
      <w:pPr>
        <w:pStyle w:val="Normal"/>
        <w:shd w:fill="FFFFFF" w:val="clear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2020 году –313,5 тыс. рублей, в 2021 году – 325,1 тыс. рублей,</w:t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– 330,1 тыс. рублей, в 2023 году – 330,1 тыс. рублей,</w:t>
      </w:r>
    </w:p>
    <w:p>
      <w:pPr>
        <w:pStyle w:val="Normal"/>
        <w:shd w:fill="FFFFFF" w:val="clear"/>
        <w:spacing w:before="0" w:after="20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4 году – 330,1 тыс. рублей.</w:t>
      </w:r>
    </w:p>
    <w:p>
      <w:pPr>
        <w:pStyle w:val="Style16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3. ПОДПРОГРАММА</w:t>
      </w:r>
    </w:p>
    <w:p>
      <w:pPr>
        <w:pStyle w:val="ConsPlusCell"/>
        <w:spacing w:lineRule="auto" w:line="228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«Развитие жилищно-коммунальной инфраструктуры и благоустройство Колдаисского сельсовета Шемышей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грамма социально-экономического развития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14-2024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муниципальной программы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грамма социально-экономического развития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14-2024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39"/>
        <w:gridCol w:w="7115"/>
      </w:tblGrid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итие жилищно-коммунальной инфраструктуры и благоустройство Колдаисского сельсовета Шемышейского 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исполнители подпрограммы отсутствуют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модернизация системы жилищно-коммунальной инфраструктуры и благоустройство на территории Колдаисского сельсовета.</w:t>
            </w:r>
          </w:p>
        </w:tc>
      </w:tr>
      <w:tr>
        <w:trPr>
          <w:trHeight w:val="261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держание и ремонт дорог  общего пользования в границах населенных пунктов сельского посел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дорожного движ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тие сетей водоснабжения, электроснабжения и газоснабж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лагоустройство территории посел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кончательное освещение населенных пунктов посел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Организация сбора  и вывоза мусора.    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евые показатели подпрограммы 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дорог с твердым покрытием</w:t>
            </w:r>
          </w:p>
          <w:p>
            <w:pPr>
              <w:pStyle w:val="ConsPlusCel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уличного освещения</w:t>
            </w:r>
          </w:p>
          <w:p>
            <w:pPr>
              <w:pStyle w:val="ConsPlusCel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водопроводных сетей</w:t>
            </w:r>
          </w:p>
          <w:p>
            <w:pPr>
              <w:pStyle w:val="ConsPlusCel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содержание ЖКХ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52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–2024 годы, в том числе:</w:t>
            </w:r>
          </w:p>
          <w:p>
            <w:pPr>
              <w:pStyle w:val="ConsPlusCell"/>
              <w:spacing w:lineRule="auto" w:line="252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этап – 2014–2016 годы;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этап – 2017–2020 годы;</w:t>
            </w:r>
          </w:p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этап – 2021-2024 годы.</w:t>
            </w:r>
          </w:p>
        </w:tc>
      </w:tr>
      <w:tr>
        <w:trPr>
          <w:trHeight w:val="1365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17"/>
              <w:spacing w:before="0" w:after="0"/>
              <w:contextualSpacing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м и источники  финансирования подпрограммы</w:t>
            </w:r>
          </w:p>
          <w:p>
            <w:pPr>
              <w:pStyle w:val="Style17"/>
              <w:spacing w:before="0" w:after="0"/>
              <w:contextualSpacing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(по годам)  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pacing w:before="0" w:after="200"/>
              <w:ind w:firstLine="70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одпрограммы по годам составляет 8365,9 тыс. рублей, в т.ч.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204,0 тыс. рублей,</w:t>
              <w:br/>
              <w:t>в 2015 году – 385,0 тыс. рублей,</w:t>
              <w:br/>
              <w:t>в 2016 году – 360,9 тыс. рубле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1365,3 тыс. рубле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;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 516,5 тыс. рубле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2306,3 тыс. рубле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756,9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596,0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601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637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637,0 тыс. рублей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3.1. Характеристика сферы реализации подпрограммы, описание основных проблем и обоснование включения в программу</w:t>
      </w:r>
    </w:p>
    <w:p>
      <w:pPr>
        <w:pStyle w:val="Style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определяет основные направления развития коммунальной инфраструктуры в соответствии с потребностями Колдаисского сельсовета, в целях повышения качества услуг и улучшения экологической обстановки. Основу документа составляет система программных мероприятий по различным направлениям развития коммунальной инфраструктуры и благоустройства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</w:rPr>
        <w:t>Программой определены ресурсное обеспечение и механизм реализации основных ее направлений. данная подпрограмма ориентирована на устойчивое развитие Колдаисского сельсовета и в полной мере соответствует государственной политике реформирования жилищно-коммунального комплекса Российской Федерации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                        </w:t>
      </w:r>
      <w:r>
        <w:rPr>
          <w:rFonts w:cs="Times New Roman" w:ascii="Times New Roman" w:hAnsi="Times New Roman"/>
          <w:b/>
          <w:bCs/>
        </w:rPr>
        <w:t xml:space="preserve">Система водоснабжения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одоснабжение  как отрасль играет огромную роль в обеспечении жизнедеятельности Колдаисского сельского поселения  и требует целенаправленной государственной политики по развитию надежного питьевого водоснабжения.</w:t>
      </w:r>
    </w:p>
    <w:p>
      <w:pPr>
        <w:pStyle w:val="Style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лдаисском сельском поселении  существует  централизованная  система хозяйственно-питьевого водоснабжения, обеспечивающая нужды населения и прочих потребителей.</w:t>
      </w:r>
    </w:p>
    <w:p>
      <w:pPr>
        <w:pStyle w:val="Style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ор воды производится из каптажа и подземных источников – артезианской скважины. Установлены глубинные насосы марки ЭВЦ различной мощности. </w:t>
      </w:r>
    </w:p>
    <w:p>
      <w:pPr>
        <w:pStyle w:val="Style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итьевой воде содержание железа составляет3,2 мг/дм3, Что значительно превышает допустимую норму – 0,3 мг./дм3. </w:t>
      </w:r>
    </w:p>
    <w:p>
      <w:pPr>
        <w:pStyle w:val="Style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же  забор воды населением поселения осуществляется из 5 водоразборных колонок. При этом возникают проблемы с забором воды в зимний период, при значительном понижении температуры наружного воздуха, замерзание воды. </w:t>
      </w:r>
    </w:p>
    <w:p>
      <w:pPr>
        <w:pStyle w:val="Style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яженность водопроводных сетей – 10000м. Водопроводные сети на  10% чугунных труб разных диаметров, 90% труб пластмасс . Износ сетей практически на всем протяжении составляет в среднем 80%. Ежемесячно возникает до 5 случаев аварийных ситуаций, а поскольку запорная арматура в водопроводных колодцах изношена на 100%, локализовать аварию зачастую невозможно в результате отключается  водоснабжение весь населенный пункт, что в свою очередь вызывает общественные нарицания на качество услуг водоснабжение. Приборы учета воды в частном секторе отсутствуют. </w:t>
      </w:r>
    </w:p>
    <w:p>
      <w:pPr>
        <w:pStyle w:val="Style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яженность водопроводных сетей – 10,0 км. </w:t>
      </w:r>
    </w:p>
    <w:p>
      <w:pPr>
        <w:pStyle w:val="Style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нос водопроводных сетей составляет – 75-80%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лектроснабжение. </w:t>
      </w:r>
      <w:r>
        <w:rPr>
          <w:rFonts w:cs="Times New Roman" w:ascii="Times New Roman" w:hAnsi="Times New Roman"/>
          <w:sz w:val="24"/>
          <w:szCs w:val="24"/>
        </w:rPr>
        <w:t>Техническое состояние сельских электрических сетей не удовлетворительное – требуется реконструкция сетей 0,4 – 10 кВ и сооружений, а также строительство дополнительных сет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эстетического облика населенных пунктов, повышения качества наружного освещения  необходимо своевременное выполнение мероприятий по содержанию и ремонту сетей уличного освещения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гоустройство территории, организация сб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ывоза бытовых отходов и мусор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оселения постоянно ведутся работа по уборке и очистке населенных пунктов от бытовых отходов и мусора. Организацию сбора и вывоза бытовых отходов и мусора с общественных территорий и частных домовладений обеспечивает  ООО «Чистый край». Необходимо вести работу по ликвидации несанкционированных свало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– 3 кладбища, общая площадь 6,0 га. Содержанием кладбищ занимается администрация поселения, очистка кладбищ от бытовых отходов и мусора производится силами населения и общественных работников. </w:t>
      </w:r>
    </w:p>
    <w:p>
      <w:pPr>
        <w:pStyle w:val="Style20"/>
        <w:ind w:firstLine="567"/>
        <w:jc w:val="center"/>
        <w:rPr/>
      </w:pPr>
      <w:r>
        <w:rPr>
          <w:rFonts w:cs="Times New Roman" w:ascii="Times New Roman" w:hAnsi="Times New Roman"/>
          <w:b/>
          <w:bCs/>
        </w:rPr>
        <w:t xml:space="preserve">8.3.2. </w:t>
      </w:r>
      <w:r>
        <w:rPr>
          <w:rFonts w:cs="Times New Roman" w:ascii="Times New Roman" w:hAnsi="Times New Roman"/>
          <w:b/>
        </w:rPr>
        <w:t>Цель, задачи подпрограммы</w:t>
      </w:r>
    </w:p>
    <w:p>
      <w:pPr>
        <w:pStyle w:val="Style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сновной целью Программы является обеспечение комфортных условий проживания населения Колдаисского сельсовета Шемышейского района, в том числе оптимизация, строительство и модернизация коммунальных систем, водоснабжения,  и утилизации твердых бытовых отходов.</w:t>
      </w:r>
    </w:p>
    <w:p>
      <w:pPr>
        <w:pStyle w:val="Style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словием достижения цели является решение следующих основны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Содержание и ремонт дорог  общего пользования в границах населенных пунктов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рганизация дорожного дви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Развитие сетей водоснабжения, электроснабжения и газоснаб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Благоустройство территории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Освещение населенных пунктов поселе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6. Организация сбора  и вывоза мусора.    </w:t>
        <w:tab/>
      </w:r>
    </w:p>
    <w:p>
      <w:pPr>
        <w:pStyle w:val="Style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решения задач программы предполагается использовать средства областного бюджета выделяемые на целевые программы Пензенской области, средства местного бюджета, средства, полученные за счет установленных надбавок к ценам и тарифам для потребителей, надбавок к тарифам на товары и услуги организаций коммунального комплекса. Пересмотр тарифов и надбавок производится в соответствии с действующим законодательством.</w:t>
      </w:r>
    </w:p>
    <w:p>
      <w:pPr>
        <w:pStyle w:val="Style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рамках реализации данной программы в соответствии со стратегическими приоритетами развития Колдаисского сельского поселения основными направлениями сохранения и развития коммунальной инфраструктуры будет осуществляться мониторинг проведенных мероприятий и на основе этого осуществляется корректировка мероприятий Программы.</w:t>
      </w:r>
    </w:p>
    <w:p>
      <w:pPr>
        <w:pStyle w:val="Style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зменения в программе и сроки ее реализации, а также объемы финансирования из местного бюджета могут быть пересмотрены Администрацией поселения по ее инициативе или по предложению организаций коммунального комплекса в части изменения сроков реализации и мероприятий программы. </w:t>
      </w:r>
    </w:p>
    <w:p>
      <w:pPr>
        <w:pStyle w:val="1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3.3. Сроки реализации под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-2024 годы.</w:t>
      </w:r>
    </w:p>
    <w:p>
      <w:pPr>
        <w:pStyle w:val="1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3.4. Объем финансовых ресурсов, необходимых </w:t>
      </w:r>
    </w:p>
    <w:p>
      <w:pPr>
        <w:pStyle w:val="1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еализации подпрограммы</w:t>
      </w:r>
    </w:p>
    <w:p>
      <w:pPr>
        <w:pStyle w:val="11"/>
        <w:spacing w:lineRule="auto" w:line="240" w:before="0" w:after="0"/>
        <w:ind w:left="709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подпрограммы по годам составляет 8365,9 тыс. рублей, в т.ч.:</w:t>
      </w:r>
    </w:p>
    <w:p>
      <w:pPr>
        <w:pStyle w:val="Normal"/>
        <w:shd w:fill="FFFFFF" w:val="clear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2014 году –204,0 тыс. рублей, в 2015 году – 385,0  тыс. рублей,</w:t>
        <w:br/>
        <w:t>в 2016 году 360,9 тыс. рублей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2017 году – 1365,3 тыс. рублей</w:t>
      </w:r>
      <w:r>
        <w:rPr>
          <w:rFonts w:cs="Times New Roman" w:ascii="Times New Roman" w:hAnsi="Times New Roman"/>
          <w:iCs/>
          <w:sz w:val="24"/>
          <w:szCs w:val="24"/>
        </w:rPr>
        <w:t xml:space="preserve">; </w:t>
      </w:r>
    </w:p>
    <w:p>
      <w:pPr>
        <w:pStyle w:val="Normal"/>
        <w:shd w:fill="FFFFFF" w:val="clear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2018 году –  516,5 тыс. рублей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2019 году – 2306,3 тыс. рублей</w:t>
      </w:r>
      <w:r>
        <w:rPr>
          <w:rFonts w:cs="Times New Roman" w:ascii="Times New Roman" w:hAnsi="Times New Roman"/>
          <w:iCs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2020 году –756,9 тыс. рублей, в 2021 году – 596,0 тыс. рубл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2 году – 601,0 тыс. рублей, в 2023 году – 637,0 тыс. рублей,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2022 году – 637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4. ПОДПРОГРАММА</w:t>
      </w:r>
    </w:p>
    <w:p>
      <w:pPr>
        <w:pStyle w:val="ConsPlusCell"/>
        <w:spacing w:lineRule="auto" w:line="228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«Развитие культуры, физической культуры и спорта в Колдаисском сельсовете Шемышей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грамма социально-экономического развития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14-2024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муниципальной программы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грамма социально-экономического развития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14-2024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39"/>
        <w:gridCol w:w="7115"/>
      </w:tblGrid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Развитие культуры, физической культуры и спорта в Колдаисском сельсовете Шемышейского района»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исполнители подпрограммы отсутствуют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услуг, оказываемых населению в сфере культуры, физкультуры и спорта.</w:t>
            </w:r>
          </w:p>
        </w:tc>
      </w:tr>
      <w:tr>
        <w:trPr>
          <w:trHeight w:val="924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досуговой  деятельности, поддержка и развитие различных форм творчества  населения посел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ое воспитание и обеспечение организации и проведения физкультурных мероприятий и массовых спортивных мероприятий.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евые показатели подпрограммы 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услуг оказанных населению в сфере культуры</w:t>
            </w:r>
          </w:p>
          <w:p>
            <w:pPr>
              <w:pStyle w:val="ConsPlusCel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жителей занимающихся физической культурой и спортом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52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–2024 годы, в том числе:</w:t>
            </w:r>
          </w:p>
          <w:p>
            <w:pPr>
              <w:pStyle w:val="ConsPlusCell"/>
              <w:spacing w:lineRule="auto" w:line="252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этап – 2014–2016 годы;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этап – 2017–2020 годы;</w:t>
            </w:r>
          </w:p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этап – 2021-2024годы.</w:t>
            </w:r>
          </w:p>
        </w:tc>
      </w:tr>
      <w:tr>
        <w:trPr>
          <w:trHeight w:val="1365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17"/>
              <w:spacing w:before="0" w:after="0"/>
              <w:contextualSpacing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м и источники  финансирования подпрограммы</w:t>
            </w:r>
          </w:p>
          <w:p>
            <w:pPr>
              <w:pStyle w:val="Style17"/>
              <w:spacing w:before="0" w:after="0"/>
              <w:contextualSpacing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(по годам)  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по годам составляет 4699,9 тыс. рублей, в.ч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613,0 тыс. рублей,</w:t>
              <w:br/>
              <w:t>в 2015 году – 410,7 тыс. рублей,</w:t>
              <w:br/>
              <w:t>в 2016 году – 427,8 тыс. рубле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449,1 тыс. рубле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386,2 тыс. рубле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454,5 тыс. рубле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405,4 тыс. рублей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507,8 тыс. рублей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352,4 тыс. рублей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346,5 тыс. рублей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346,5 тыс. рублей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4.1. Характеристика сферы реализации подпрограммы, описание основных проблем и обоснование включения в программу</w:t>
      </w:r>
    </w:p>
    <w:p>
      <w:pPr>
        <w:pStyle w:val="24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удовлетворения общественных потребностей в сохранении и развитии народной традиционной культуры, организации досуга и отдыха населения постоянно проводятся  культурно- досуговые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 территории сельского поселения Колдаис находится Муниципальное бюджетное учреждение культуры и одна общедоступная сельская  библиоте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организации досуга населения широко используются инновационные реш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Физическое развитие население получает в спортивном зале учебного завед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Уровень обеспеченности населения общедоступными библиотеками – 3,4 единиц на десять тысяч насел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лубными учреждениями - 3,4 единиц на десять тысяч насел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портивными залами – 0,5 единиц на десять тысяч на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ировой и отечественный опыт показывает, что средства физической культуры и спорта обладают универсальной способностью в комплексе решать проблемы повышения уровня здоровья населения, воспитания и образования детей, подростков и молодежи, формировать здоровый морально-психологический климат в обществ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нимание того, что будущее страны невозможно без физически и духовно здоровых членов общества, способствует усилению роли физической культуры и спорта в деятельности по укреплению государ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беда спортсменов на чемпионатах мира и Олимпийских играх - важнейшее событие общенационального значения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грамма развития спорта в сельском поселении предусматривает строительство и оснащение спортивных площа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Ежегодно в р.п.Шемышейка проводятся традиционные лыжные эстафеты, где принимают участие  лыжники всех поселений райо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янные участники – дети. Целыми семьями они приезжают выступить здесь и провести весело день на природе. Также соревнуются многоопытные лыжники, которые участвуют во многих соревнованиях района.  </w:t>
      </w:r>
    </w:p>
    <w:p>
      <w:pPr>
        <w:pStyle w:val="Style20"/>
        <w:spacing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8.4.2. </w:t>
      </w:r>
      <w:r>
        <w:rPr>
          <w:rFonts w:cs="Times New Roman" w:ascii="Times New Roman" w:hAnsi="Times New Roman"/>
          <w:b/>
        </w:rPr>
        <w:t>Цель, задачи подпрограммы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целях  создания условий для  сохранения  и  развития культурного потенциала и  культурного  наследия поселения, повышения  роли   культуры   в   воспитании, просвещении и в обеспечении досуга жителе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еобходимо решение следующих задач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обеспечение доступности культурных благ для всех групп населения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достижения более высокого качественного уровня культурного обслуживания жителей поселения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сохранение и пропаганда культурного наследия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организация досуговой деятельности, поддержка и развитие различных форм творчества  населения поселения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сохранение и развитие системы художественного образования, поддержка молодых дарований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поддержка деятельности творческих коллективов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расширение объема услуг в  сфере   культуры и повышения их качеств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обеспечения условий для развития на территории Колдаисского сельсовета Шемышейского района занятий массовой физической культурой и спортом и организации и проведения официальных физкультурно-оздоровительных и спортивных мероприятий на территории Колдаисского сельсовета Шемышейского района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обходимо решение следующих задач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условий для организации и проведения спортивных мероприятий по различным видам спорта для всех групп населения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материально-технической базы спортивной инфраструктуры поселе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1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4.3. Сроки реализации под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-2024 годы.</w:t>
      </w:r>
    </w:p>
    <w:p>
      <w:pPr>
        <w:pStyle w:val="1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4.4. Объем финансовых ресурсов, необходимых </w:t>
      </w:r>
    </w:p>
    <w:p>
      <w:pPr>
        <w:pStyle w:val="1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еализации подпрограммы</w:t>
      </w:r>
    </w:p>
    <w:p>
      <w:pPr>
        <w:pStyle w:val="11"/>
        <w:spacing w:lineRule="auto" w:line="240" w:before="0" w:after="0"/>
        <w:ind w:left="709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contextualSpacing/>
        <w:rPr/>
      </w:pPr>
      <w:r>
        <w:rPr>
          <w:sz w:val="24"/>
          <w:szCs w:val="24"/>
        </w:rPr>
        <w:t>Объем бюджетных ассигнований на реализацию подпрограммы по годам составляет 4699,9 тыс. рублей, в.т.ч.</w:t>
      </w:r>
    </w:p>
    <w:p>
      <w:pPr>
        <w:pStyle w:val="Normal"/>
        <w:shd w:fill="FFFFFF" w:val="clear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2014 году – 613,0 тыс. рублей, в 2015 году – 410,7 тыс. рублей,</w:t>
        <w:br/>
        <w:t>в 2016 году – 427,8 тыс. рублей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2017 году – 449,1 тыс. рублей</w:t>
      </w:r>
      <w:r>
        <w:rPr>
          <w:rFonts w:cs="Times New Roman" w:ascii="Times New Roman" w:hAnsi="Times New Roman"/>
          <w:iCs/>
          <w:sz w:val="24"/>
          <w:szCs w:val="24"/>
        </w:rPr>
        <w:t>,</w:t>
      </w:r>
    </w:p>
    <w:p>
      <w:pPr>
        <w:pStyle w:val="Normal"/>
        <w:shd w:fill="FFFFFF" w:val="clear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2018 году – 386,2 тыс. рублей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2019 году – 454,5 тыс. рублей</w:t>
      </w:r>
      <w:r>
        <w:rPr>
          <w:rFonts w:cs="Times New Roman" w:ascii="Times New Roman" w:hAnsi="Times New Roman"/>
          <w:iCs/>
          <w:sz w:val="24"/>
          <w:szCs w:val="24"/>
        </w:rPr>
        <w:t>,</w:t>
      </w:r>
    </w:p>
    <w:p>
      <w:pPr>
        <w:pStyle w:val="Normal"/>
        <w:shd w:fill="FFFFFF" w:val="clear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2020 году –405,4 тыс. рублей, в 2021 году – 507,8 тыс. рубле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– 352,4 тыс. рублей, в 2023 году – 346,5 тыс. рублей,                      в 2024 году – 346,5 тыс.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9. Предоставление субсидий и субвенций из бюджета Колдаисского сельсовета бюджету Шемышейского района</w:t>
      </w:r>
    </w:p>
    <w:p>
      <w:pPr>
        <w:pStyle w:val="ConsPlusCell"/>
        <w:spacing w:lineRule="auto" w:line="228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убвенций из бюджета Колдаисского сельсовета бюджету Шемышейского района осуществляется по подпрограмме «</w:t>
      </w:r>
      <w:r>
        <w:rPr>
          <w:rFonts w:cs="Times New Roman" w:ascii="Times New Roman" w:hAnsi="Times New Roman"/>
          <w:spacing w:val="-2"/>
          <w:sz w:val="24"/>
          <w:szCs w:val="24"/>
        </w:rPr>
        <w:t>Развитие культуры, физической культуры и спорта в Колдаисском сельсовете Шемышейского района» П</w:t>
      </w:r>
      <w:r>
        <w:rPr>
          <w:rFonts w:cs="Times New Roman" w:ascii="Times New Roman" w:hAnsi="Times New Roman"/>
          <w:sz w:val="24"/>
          <w:szCs w:val="24"/>
        </w:rPr>
        <w:t>рограммы в рамках бюджетного законодательства и полномочий администрации Колдаисского сельсовета Шемышейского района Пензенской области.</w:t>
      </w:r>
    </w:p>
    <w:p>
      <w:pPr>
        <w:pStyle w:val="ConsPlusCell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стика подпрограммы «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звитие культуры, физической культуры и спорта в Колдаисском сельсовете Шемышейского района» </w:t>
      </w:r>
      <w:r>
        <w:rPr>
          <w:rFonts w:cs="Times New Roman" w:ascii="Times New Roman" w:hAnsi="Times New Roman"/>
          <w:sz w:val="24"/>
          <w:szCs w:val="24"/>
        </w:rPr>
        <w:t xml:space="preserve">Программы приведена в подразделе 8.4. раздела 8 «Характеристика подпрограмм Программы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0. Оценка эффективност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Программы осуществляется администрации Колдаисского сельсовета Шемышейского района в соответствии с Положением об оценке эффективности реализации муниципальных программ Колдаисского сельсовета Шемышейского района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992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25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евых показателе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даисского сельсовета Шемышей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Программа социально-экономического развития Колдаисского сельсовета Шемышей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Пензенской области на 2014-2024 годы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2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"/>
        <w:gridCol w:w="3104"/>
        <w:gridCol w:w="709"/>
        <w:gridCol w:w="853"/>
        <w:gridCol w:w="30"/>
        <w:gridCol w:w="827"/>
        <w:gridCol w:w="24"/>
        <w:gridCol w:w="977"/>
        <w:gridCol w:w="860"/>
        <w:gridCol w:w="997"/>
        <w:gridCol w:w="851"/>
        <w:gridCol w:w="851"/>
        <w:gridCol w:w="900"/>
        <w:gridCol w:w="45"/>
        <w:gridCol w:w="47"/>
        <w:gridCol w:w="1033"/>
        <w:gridCol w:w="15"/>
        <w:gridCol w:w="15"/>
        <w:gridCol w:w="615"/>
        <w:gridCol w:w="15"/>
        <w:gridCol w:w="15"/>
        <w:gridCol w:w="555"/>
        <w:gridCol w:w="30"/>
        <w:gridCol w:w="1675"/>
      </w:tblGrid>
      <w:tr>
        <w:trPr>
          <w:tblHeader w:val="true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Ответственный  исполнитель</w:t>
            </w:r>
          </w:p>
        </w:tc>
        <w:tc>
          <w:tcPr>
            <w:tcW w:w="119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Администрация Колдаисского сельсовета Шемышейского района Пензенской области</w:t>
            </w:r>
          </w:p>
        </w:tc>
      </w:tr>
      <w:tr>
        <w:trPr>
          <w:tblHeader w:val="true"/>
          <w:trHeight w:val="320" w:hRule="atLeast"/>
        </w:trPr>
        <w:tc>
          <w:tcPr>
            <w:tcW w:w="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п/п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целевого показател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измерения</w:t>
            </w:r>
          </w:p>
        </w:tc>
        <w:tc>
          <w:tcPr>
            <w:tcW w:w="11230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Значения целевых показателей</w:t>
            </w:r>
          </w:p>
        </w:tc>
      </w:tr>
      <w:tr>
        <w:trPr>
          <w:tblHeader w:val="true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14 г.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15 г.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16 г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17г.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18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19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20 г.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21г</w:t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22г</w:t>
            </w:r>
          </w:p>
        </w:tc>
        <w:tc>
          <w:tcPr>
            <w:tcW w:w="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23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24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Целевое значение</w:t>
            </w:r>
          </w:p>
        </w:tc>
      </w:tr>
      <w:tr>
        <w:trPr/>
        <w:tc>
          <w:tcPr>
            <w:tcW w:w="115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а социально-экономического развития Колдаисского сельсовета Шемышейского района Пензенской области на 2014-2020 годы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</w:tr>
      <w:tr>
        <w:trPr>
          <w:trHeight w:val="80" w:hRule="atLeast"/>
        </w:trPr>
        <w:tc>
          <w:tcPr>
            <w:tcW w:w="115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деятельности администрации Колдаисского сельсовета Шемышейского района»</w:t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3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</w:tr>
      <w:tr>
        <w:trPr>
          <w:trHeight w:val="386" w:hRule="atLeast"/>
        </w:trPr>
        <w:tc>
          <w:tcPr>
            <w:tcW w:w="1155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жар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травмированных и пострадавших людей на пожар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55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дпрограмма 3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дорог с твердым покрыт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уличного осв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водопроводных се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52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Развитие культуры, физической культуры и спорта в Колдаисском сельсовете Шемышейского района»</w:t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 оказанных населению в сфере культур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 занимающихся физической культурой и 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851" w:right="709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Par365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основных мерах правового регулирования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ации муниципальной программы Колдаисского сельсовета Шемышей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Программа социально-экономического развития Колдаисского сельсовета Шемышейского района Пензе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на 2014-2024 годы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2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027"/>
        <w:gridCol w:w="3685"/>
        <w:gridCol w:w="64"/>
        <w:gridCol w:w="2204"/>
        <w:gridCol w:w="1440"/>
      </w:tblGrid>
      <w:tr>
        <w:trPr>
          <w:tblHeader w:val="true"/>
          <w:trHeight w:val="2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Основные положения нормативного правового  ак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Наименование структурного подразделения администрации Колдаисского сельсовета Шемышейского района,  ответственного за    подготовку нормативного   правового 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Ожидаемые сроки принятия</w:t>
            </w:r>
          </w:p>
        </w:tc>
      </w:tr>
      <w:tr>
        <w:trPr>
          <w:tblHeader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</w:t>
            </w:r>
          </w:p>
        </w:tc>
        <w:tc>
          <w:tcPr>
            <w:tcW w:w="3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3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 </w:t>
            </w:r>
          </w:p>
        </w:tc>
        <w:tc>
          <w:tcPr>
            <w:tcW w:w="94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деятельности администрации Колдаисского сельсовета Шемышейского района»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1.1. 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ешение  Комитета местного самоуправления Колдаисского сельсовета  Шемышейского района</w:t>
            </w:r>
          </w:p>
        </w:tc>
        <w:tc>
          <w:tcPr>
            <w:tcW w:w="3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О бюджете  Колдаисского сельсовета Шемышейского района  на очередной  финансовый год  и плановый период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4-2024 годы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2.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ешение Комитета местного самоуправления Колдаисского сельсовета   Шемышейского района</w:t>
            </w:r>
          </w:p>
        </w:tc>
        <w:tc>
          <w:tcPr>
            <w:tcW w:w="3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О внесении  изменений  в Решение Комитета местного самоуправления Колдаисского сельсовета    Шемышейского района о бюджете  Колдаисского  сельсовета Шемышейского района на очередной финансовый год  и плановый период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4-2024годы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. </w:t>
            </w:r>
          </w:p>
        </w:tc>
        <w:tc>
          <w:tcPr>
            <w:tcW w:w="94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2.1. 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ешение  Комитета местного самоуправления Колдаисского сельсовета   Шемышейского район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О бюджете  Колдаисского сельсовета Шемышейского района на очередной финансовый год  и плановый период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4-2024годы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.2.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ешение  Комитета местного самоуправления Колдаисского сельсовета    Шемышейского район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О внесении  изменений в решение Решение  Комитета местного самоуправления Колдаисского сельсовета    Шемышейского  района о бюджете  Колдаисского сельсовета Шемышейского района на очередной финансовый год и плановый период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4-2024годы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 </w:t>
            </w:r>
          </w:p>
        </w:tc>
        <w:tc>
          <w:tcPr>
            <w:tcW w:w="94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дпрограмма 3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3.1.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ешение  Решение  Комитета местного самоуправления Колдаисского сельсовета     Шемышейского района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О бюджете  Колдаисского сельсовета Шемышейского района на очередной финансовый год и плановый период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4-2024годы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4. </w:t>
            </w:r>
          </w:p>
        </w:tc>
        <w:tc>
          <w:tcPr>
            <w:tcW w:w="94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Развитие культуры, физической культуры и спорта в Колдаисском сельсовете Шемышейского района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4.1.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ешение  Решение  Комитета местного самоуправления Колдаисского сельсовета     Шемышейского района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О бюджете Колдаисского  сельсовета Шемышейского района на очередной финансовый год и плановый период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4-2024годы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bookmarkStart w:id="2" w:name="Par409"/>
      <w:bookmarkEnd w:id="2"/>
      <w:r>
        <w:rPr>
          <w:rFonts w:cs="Times New Roman" w:ascii="Times New Roman" w:hAnsi="Times New Roman"/>
          <w:bCs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ации муниципальной программы за счет всех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Программа социально-экономического развития Колдаисского сельсовета Шемышейского района Пензенской области на 2014-2024 годы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9"/>
        <w:gridCol w:w="1643"/>
        <w:gridCol w:w="2171"/>
        <w:gridCol w:w="2139"/>
        <w:gridCol w:w="1121"/>
        <w:gridCol w:w="934"/>
        <w:gridCol w:w="797"/>
        <w:gridCol w:w="797"/>
        <w:gridCol w:w="933"/>
        <w:gridCol w:w="799"/>
        <w:gridCol w:w="797"/>
        <w:gridCol w:w="797"/>
        <w:gridCol w:w="769"/>
        <w:gridCol w:w="13"/>
        <w:gridCol w:w="15"/>
        <w:gridCol w:w="13"/>
        <w:gridCol w:w="797"/>
        <w:gridCol w:w="869"/>
      </w:tblGrid>
      <w:tr>
        <w:trPr>
          <w:tblHeader w:val="true"/>
        </w:trPr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11590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дминистрация Колдаисского сельсовета Шемышейского района </w:t>
            </w:r>
          </w:p>
        </w:tc>
      </w:tr>
      <w:tr>
        <w:trPr>
          <w:tblHeader w:val="true"/>
        </w:trPr>
        <w:tc>
          <w:tcPr>
            <w:tcW w:w="4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</w:t>
            </w:r>
          </w:p>
        </w:tc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 муниципальной программы, подпрограммы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945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blHeader w:val="true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blHeader w:val="true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грамма социально-экономического развития Колдаисского сельсовета Шемышейского района Пензенской област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2014-2024 годы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2,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7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6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2,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9,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87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0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29,3</w:t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0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4,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4,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олдаисского сельсовет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,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,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,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7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9,3</w:t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4,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4,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межбюджетные трансферты из федерального бюджет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межбюджетные трансферты из бюджета Шемышейск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источники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Обеспечение деятельности администрации Колдаисского сельсовета Шемышейского района Пензенской области»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7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5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9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8,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8,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9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4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0,4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6,5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1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1,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олдаисского сельсовет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,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,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4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,5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,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межбюджетные трансферты из федерального бюджет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межбюджетные трансферты из бюджета Шемышейск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источники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7,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5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,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8,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8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1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,1</w:t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,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,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олдаисского сельсовет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,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1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1</w:t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межбюджетные трансферты из федерального бюджет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межбюджетные трансферты из бюджета Шемышейск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источники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 </w:t>
            </w:r>
          </w:p>
        </w:tc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нзенской област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»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4,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5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0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65,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6,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6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6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6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1,0</w:t>
            </w:r>
          </w:p>
        </w:tc>
        <w:tc>
          <w:tcPr>
            <w:tcW w:w="8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,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олдаисского сельсовет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4,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0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5,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6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</w:tc>
        <w:tc>
          <w:tcPr>
            <w:tcW w:w="8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межбюджетные трансферты из федерального бюджет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межбюджетные трансферты из бюджета Шемышейск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источники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4 </w:t>
            </w:r>
          </w:p>
        </w:tc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Развитие культуры, физической культуры и спорта в Колдаисском сельсовете Шемышейск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»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3,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0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7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9,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6,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4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5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7,8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2,4</w:t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6,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6,5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олдаисского сельсовет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3,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9,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6,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4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5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7,8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2,4</w:t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6,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6,5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межбюджетные трансферты из федерального бюджет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межбюджетные трансферты из бюджета Шемышейск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источники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Программ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99770</wp:posOffset>
                </wp:positionH>
                <wp:positionV relativeFrom="paragraph">
                  <wp:posOffset>-3977640</wp:posOffset>
                </wp:positionV>
                <wp:extent cx="248920" cy="49161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491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>
                                <w:trHeight w:val="774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before="0" w:after="200"/>
                                    <w:jc w:val="right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387.1pt;mso-wrap-distance-left:9pt;mso-wrap-distance-right:9pt;mso-wrap-distance-top:0pt;mso-wrap-distance-bottom:0pt;margin-top:-313.2pt;mso-position-vertical-relative:text;margin-left:-55.1pt;mso-position-horizontal-relative:text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>
                          <w:trHeight w:val="774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before="0" w:after="200"/>
                              <w:jc w:val="right"/>
                              <w:outlineLvl w:val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bookmarkStart w:id="3" w:name="Par518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403225</wp:posOffset>
                </wp:positionH>
                <wp:positionV relativeFrom="paragraph">
                  <wp:posOffset>-3787775</wp:posOffset>
                </wp:positionV>
                <wp:extent cx="205740" cy="51536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515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8116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before="0" w:after="200"/>
                                    <w:jc w:val="right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405.8pt;mso-wrap-distance-left:9pt;mso-wrap-distance-right:9pt;mso-wrap-distance-top:0pt;mso-wrap-distance-bottom:0pt;margin-top:-298.25pt;mso-position-vertical-relative:text;margin-left:-31.7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8116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before="0" w:after="200"/>
                              <w:jc w:val="right"/>
                              <w:outlineLvl w:val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ации муниципальной программы «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рограмма социально-экономического развития Колдаисского сельсовета Шемышейского района Пензенской области на 2014-2024 годы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за счет средств </w:t>
      </w:r>
      <w:r>
        <w:rPr/>
        <w:t>бюджета Колдаисского сельсовета Шемышейского района</w:t>
      </w:r>
    </w:p>
    <w:tbl>
      <w:tblPr>
        <w:tblW w:w="1622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4"/>
        <w:gridCol w:w="970"/>
        <w:gridCol w:w="1397"/>
        <w:gridCol w:w="980"/>
        <w:gridCol w:w="563"/>
        <w:gridCol w:w="425"/>
        <w:gridCol w:w="425"/>
        <w:gridCol w:w="1126"/>
        <w:gridCol w:w="293"/>
        <w:gridCol w:w="433"/>
        <w:gridCol w:w="708"/>
        <w:gridCol w:w="708"/>
        <w:gridCol w:w="770"/>
        <w:gridCol w:w="851"/>
        <w:gridCol w:w="855"/>
        <w:gridCol w:w="851"/>
        <w:gridCol w:w="850"/>
        <w:gridCol w:w="201"/>
        <w:gridCol w:w="15"/>
        <w:gridCol w:w="630"/>
        <w:gridCol w:w="13"/>
        <w:gridCol w:w="15"/>
        <w:gridCol w:w="15"/>
        <w:gridCol w:w="15"/>
        <w:gridCol w:w="23"/>
        <w:gridCol w:w="730"/>
        <w:gridCol w:w="109"/>
        <w:gridCol w:w="12"/>
        <w:gridCol w:w="36"/>
        <w:gridCol w:w="548"/>
        <w:gridCol w:w="24"/>
        <w:gridCol w:w="18"/>
        <w:gridCol w:w="18"/>
        <w:gridCol w:w="20"/>
        <w:gridCol w:w="472"/>
        <w:gridCol w:w="205"/>
        <w:gridCol w:w="552"/>
      </w:tblGrid>
      <w:tr>
        <w:trPr>
          <w:tblHeader w:val="true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Ответственный исполнитель муниципальной  программы</w:t>
            </w:r>
          </w:p>
        </w:tc>
        <w:tc>
          <w:tcPr>
            <w:tcW w:w="1295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п/п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Статус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Наименование  муниципальной программы, подпрограмм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Ответственный  исполнитель, соисполнитель, подпрограммы, ДЦП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 xml:space="preserve">Код бюджетной классификации 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vertAlign w:val="superscript"/>
              </w:rPr>
              <w:t>&lt;1&gt;</w:t>
            </w:r>
          </w:p>
        </w:tc>
        <w:tc>
          <w:tcPr>
            <w:tcW w:w="87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 xml:space="preserve">Расходы бюджета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Колдаисского сельсовета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, тыс. рублей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П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ЦС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 xml:space="preserve">201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 xml:space="preserve">20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19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20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2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22</w:t>
            </w:r>
          </w:p>
        </w:tc>
        <w:tc>
          <w:tcPr>
            <w:tcW w:w="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23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24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5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6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8</w:t>
            </w:r>
          </w:p>
        </w:tc>
        <w:tc>
          <w:tcPr>
            <w:tcW w:w="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    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грамма социально-экономического развития Колдаисского сельсовета Шемышейского района Пензенской области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2014-2024 годы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214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7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53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87,8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0,4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29,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0,0</w:t>
            </w:r>
          </w:p>
        </w:tc>
        <w:tc>
          <w:tcPr>
            <w:tcW w:w="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4,6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4,6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07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 исполнитель – администрация Колдаисского сельсовета Шемышей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14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3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7,8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,4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9,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,0</w:t>
            </w:r>
          </w:p>
        </w:tc>
        <w:tc>
          <w:tcPr>
            <w:tcW w:w="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4,6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4,6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Обеспечение деятельности администрации Колдаисского сельсовета Шемышейского района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13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5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8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9,0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4,6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2,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8,1</w:t>
            </w:r>
          </w:p>
        </w:tc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2,7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2,7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исполнитель – администрация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1102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9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1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4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7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,0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,8</w:t>
            </w:r>
          </w:p>
        </w:tc>
        <w:tc>
          <w:tcPr>
            <w:tcW w:w="7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,8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,8</w:t>
            </w:r>
          </w:p>
        </w:tc>
        <w:tc>
          <w:tcPr>
            <w:tcW w:w="6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,8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,8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даисского сельсовета Шемышей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1021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1102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1101022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1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1102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912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022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593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11511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pacing w:val="-4"/>
                <w:sz w:val="24"/>
                <w:szCs w:val="24"/>
                <w:lang w:val="en-US" w:eastAsia="ru-RU"/>
              </w:rPr>
            </w:pPr>
            <w:r>
              <w:rPr>
                <w:rFonts w:eastAsia="Calibri" w:cs="Calibri" w:ascii="Times New Roman" w:hAnsi="Times New Roman"/>
                <w:spacing w:val="-4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5118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0,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6,4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9,9</w:t>
            </w:r>
          </w:p>
        </w:tc>
        <w:tc>
          <w:tcPr>
            <w:tcW w:w="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9,9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9,9</w:t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9,9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511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5118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,5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,3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,2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,2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,7</w:t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,7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842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842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2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,0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7,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8,4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8,4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8,4</w:t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8,4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804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804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804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804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8046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</w:t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804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,0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,0</w:t>
            </w:r>
          </w:p>
        </w:tc>
        <w:tc>
          <w:tcPr>
            <w:tcW w:w="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,0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8047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</w:t>
            </w:r>
          </w:p>
        </w:tc>
        <w:tc>
          <w:tcPr>
            <w:tcW w:w="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804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806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8019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1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1</w:t>
            </w:r>
          </w:p>
        </w:tc>
        <w:tc>
          <w:tcPr>
            <w:tcW w:w="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1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1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 исполнитель – администрация Колдаисского сельсовета Шемышей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812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lang w:val="en-US"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812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18124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1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1</w:t>
            </w:r>
          </w:p>
        </w:tc>
        <w:tc>
          <w:tcPr>
            <w:tcW w:w="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1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1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18124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9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5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6,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6,0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1,0</w:t>
            </w:r>
          </w:p>
        </w:tc>
        <w:tc>
          <w:tcPr>
            <w:tcW w:w="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,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2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,0</w:t>
            </w:r>
          </w:p>
        </w:tc>
        <w:tc>
          <w:tcPr>
            <w:tcW w:w="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исполнитель – администрация Колдаисского сельсовета Шемышейского района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860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9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01860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7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0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0</w:t>
            </w:r>
          </w:p>
        </w:tc>
        <w:tc>
          <w:tcPr>
            <w:tcW w:w="7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,0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2028518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04812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7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812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812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501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7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720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54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891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3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02814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028513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30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028518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0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88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8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0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20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038126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0,4</w:t>
            </w:r>
          </w:p>
        </w:tc>
        <w:tc>
          <w:tcPr>
            <w:tcW w:w="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0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99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3,2</w:t>
            </w:r>
          </w:p>
        </w:tc>
        <w:tc>
          <w:tcPr>
            <w:tcW w:w="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04812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57,0</w:t>
            </w:r>
          </w:p>
        </w:tc>
        <w:tc>
          <w:tcPr>
            <w:tcW w:w="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83,0</w:t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68,0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68,0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68,0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0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 xml:space="preserve"> L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76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24,9</w:t>
            </w:r>
          </w:p>
        </w:tc>
        <w:tc>
          <w:tcPr>
            <w:tcW w:w="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4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Развитие культуры, физической культуры и спорта в Колдаисском сельсовете Шемышейского района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9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5,4</w:t>
            </w:r>
          </w:p>
        </w:tc>
        <w:tc>
          <w:tcPr>
            <w:tcW w:w="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7,8</w:t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2,4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,5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,5</w:t>
            </w:r>
          </w:p>
        </w:tc>
        <w:tc>
          <w:tcPr>
            <w:tcW w:w="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исполнитель – администрация Колдаисского сельсовета Шемышейского района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4800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2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20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4800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8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4800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1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48005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408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48,6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87" w:hanging="131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6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5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48701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,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0,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6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401800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15,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80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82,0</w:t>
            </w:r>
          </w:p>
        </w:tc>
        <w:tc>
          <w:tcPr>
            <w:tcW w:w="8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17,2</w:t>
            </w:r>
          </w:p>
        </w:tc>
        <w:tc>
          <w:tcPr>
            <w:tcW w:w="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17,2</w:t>
            </w:r>
          </w:p>
        </w:tc>
        <w:tc>
          <w:tcPr>
            <w:tcW w:w="6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17,2</w:t>
            </w:r>
          </w:p>
        </w:tc>
        <w:tc>
          <w:tcPr>
            <w:tcW w:w="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17,2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401800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1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5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3,2</w:t>
            </w:r>
          </w:p>
        </w:tc>
        <w:tc>
          <w:tcPr>
            <w:tcW w:w="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66,6</w:t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11,3</w:t>
            </w:r>
          </w:p>
        </w:tc>
        <w:tc>
          <w:tcPr>
            <w:tcW w:w="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05,4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05,4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401800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,2</w:t>
            </w:r>
          </w:p>
        </w:tc>
        <w:tc>
          <w:tcPr>
            <w:tcW w:w="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20,0</w:t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,2</w:t>
            </w:r>
          </w:p>
        </w:tc>
        <w:tc>
          <w:tcPr>
            <w:tcW w:w="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,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20,2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402870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0,0</w:t>
            </w:r>
          </w:p>
        </w:tc>
        <w:tc>
          <w:tcPr>
            <w:tcW w:w="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,0</w:t>
            </w:r>
          </w:p>
        </w:tc>
        <w:tc>
          <w:tcPr>
            <w:tcW w:w="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,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24460</wp:posOffset>
                </wp:positionH>
                <wp:positionV relativeFrom="paragraph">
                  <wp:posOffset>-10848340</wp:posOffset>
                </wp:positionV>
                <wp:extent cx="205740" cy="33686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36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529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before="0" w:after="200"/>
                                    <w:jc w:val="right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65.25pt;mso-wrap-distance-left:9pt;mso-wrap-distance-right:9pt;mso-wrap-distance-top:0pt;mso-wrap-distance-bottom:0pt;margin-top:-854.2pt;mso-position-vertical-relative:text;margin-left:9.8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529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before="0" w:after="200"/>
                              <w:jc w:val="right"/>
                              <w:outlineLvl w:val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Программе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ЕРОПРИЯТ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Программа социально-экономического развития Колдаисского сельсовета Шемышейского района Пензенской области на 2014-2024 годы»</w:t>
      </w:r>
    </w:p>
    <w:tbl>
      <w:tblPr>
        <w:tblW w:w="1567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1"/>
        <w:gridCol w:w="38"/>
        <w:gridCol w:w="23"/>
        <w:gridCol w:w="12"/>
        <w:gridCol w:w="1988"/>
        <w:gridCol w:w="1842"/>
        <w:gridCol w:w="6"/>
        <w:gridCol w:w="1270"/>
        <w:gridCol w:w="1135"/>
        <w:gridCol w:w="1700"/>
        <w:gridCol w:w="1561"/>
        <w:gridCol w:w="1135"/>
        <w:gridCol w:w="1276"/>
        <w:gridCol w:w="3077"/>
        <w:gridCol w:w="39"/>
        <w:gridCol w:w="12"/>
      </w:tblGrid>
      <w:tr>
        <w:trPr>
          <w:tblHeader w:val="true"/>
          <w:trHeight w:val="308" w:hRule="atLeast"/>
        </w:trPr>
        <w:tc>
          <w:tcPr>
            <w:tcW w:w="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№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п/п</w:t>
            </w:r>
          </w:p>
        </w:tc>
        <w:tc>
          <w:tcPr>
            <w:tcW w:w="2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Исполнител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Срок исполнения (год)</w:t>
            </w:r>
          </w:p>
        </w:tc>
        <w:tc>
          <w:tcPr>
            <w:tcW w:w="6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Показатели   результата  мероприятия по годам</w:t>
            </w:r>
          </w:p>
        </w:tc>
      </w:tr>
      <w:tr>
        <w:trPr>
          <w:tblHeader w:val="true"/>
        </w:trPr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всего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бюджет Колдаисского сельсовета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Федеральный бюдже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Бюджет Шемышейского района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9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6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а социально-экономического развития Колдаисского сельсовета Шемышейского района Пензенской области на 2014-2024 годы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156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ь программы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на территории поселения благоприятных условий для жизнедеятельности населения Колдаисского сельсовета Шемышейского района.</w:t>
            </w:r>
          </w:p>
        </w:tc>
      </w:tr>
      <w:tr>
        <w:trPr>
          <w:trHeight w:val="379" w:hRule="atLeast"/>
        </w:trPr>
        <w:tc>
          <w:tcPr>
            <w:tcW w:w="156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оздание благоприятных экономических и социально-бытовых условий проживания населения.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.1. </w:t>
            </w:r>
          </w:p>
        </w:tc>
        <w:tc>
          <w:tcPr>
            <w:tcW w:w="206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ализация подпрограммы «Обеспечение деятельности администрации Колдаисского сельсовета Шемышейского района»</w:t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Итого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12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62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896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5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,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en-US"/>
              </w:rPr>
              <w:t>62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3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5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,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61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,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,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62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,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,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,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9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,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,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,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457" w:hRule="atLeast"/>
        </w:trPr>
        <w:tc>
          <w:tcPr>
            <w:tcW w:w="15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ия пожарной безопасности населенных пунктов.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1.</w:t>
            </w:r>
          </w:p>
        </w:tc>
        <w:tc>
          <w:tcPr>
            <w:tcW w:w="20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еализация подпрограмм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3008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3008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количество пожаров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87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87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5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0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0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9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9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8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8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98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98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13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13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25,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25,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30,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30,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30,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30,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30,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30,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56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коммунальной инфраструктуры поселений и благоустройство территории.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1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206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еализация подпрограмм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5,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2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7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55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185,9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5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,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6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19,5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6,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23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566,4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9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6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адача 4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ие  роли   культуры, физической культуры и спорта   в   воспитании, просвещении и в обеспечении досуга жителей.</w:t>
            </w:r>
          </w:p>
        </w:tc>
      </w:tr>
      <w:tr>
        <w:trPr/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1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206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еализация подпрограмм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Развитие культуры, физической культуры и спорта в Колдаисском сельсовете Шемышейского района Пензенской области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9,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9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личество оказанных услуг в сфере культуры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7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8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5</w:t>
            </w:r>
          </w:p>
        </w:tc>
      </w:tr>
      <w:tr>
        <w:trPr>
          <w:trHeight w:val="31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5</w:t>
            </w:r>
          </w:p>
        </w:tc>
      </w:tr>
      <w:tr>
        <w:trPr>
          <w:trHeight w:val="31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5</w:t>
            </w:r>
          </w:p>
        </w:tc>
      </w:tr>
      <w:tr>
        <w:trPr>
          <w:trHeight w:val="503" w:hRule="atLeast"/>
        </w:trPr>
        <w:tc>
          <w:tcPr>
            <w:tcW w:w="44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5</w:t>
            </w:r>
          </w:p>
        </w:tc>
      </w:tr>
      <w:tr>
        <w:trPr>
          <w:trHeight w:val="503" w:hRule="atLeast"/>
        </w:trPr>
        <w:tc>
          <w:tcPr>
            <w:tcW w:w="57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86,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930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80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28,4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,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en-US"/>
              </w:rPr>
              <w:t>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6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,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7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61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4,8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62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6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19,5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,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6,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7,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7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,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2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29,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7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7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4,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9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4,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9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6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дпрограмма 1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деятельности администрации Колдаисского сельсовета Шемышейского района Пензенской области»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6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ель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благоприятных экономических и социально-бытовых условий проживания населения.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6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373" w:leader="none"/>
                <w:tab w:val="center" w:pos="7759" w:leader="none"/>
              </w:tabs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1. Обеспечение сбалансированности и устойчивости бюджетной системы и организация бюджетного процесса в Колдаисском сельсовете Шемышейского района Пензенской области.</w:t>
            </w:r>
          </w:p>
        </w:tc>
      </w:tr>
      <w:tr>
        <w:trPr>
          <w:trHeight w:val="1590" w:hRule="atLeast"/>
        </w:trPr>
        <w:tc>
          <w:tcPr>
            <w:tcW w:w="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1.</w:t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2.</w:t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3.</w:t>
            </w:r>
          </w:p>
        </w:tc>
        <w:tc>
          <w:tcPr>
            <w:tcW w:w="2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 качества  планирования  и  управления  доходами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    эффективности   использования  муниципального имущества.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объективности  планирования бюджетных ассигнован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олдаисского сельсовета Шемышейского района Пензенской обла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Итого </w:t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</w:rPr>
              <w:t xml:space="preserve">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286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2866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85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53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</w:tr>
      <w:tr>
        <w:trPr>
          <w:trHeight w:val="215" w:hRule="atLeast"/>
        </w:trPr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8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81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</w:tr>
      <w:tr>
        <w:trPr>
          <w:trHeight w:val="258" w:hRule="atLeast"/>
        </w:trPr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3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36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3</w:t>
            </w:r>
          </w:p>
        </w:tc>
      </w:tr>
      <w:tr>
        <w:trPr>
          <w:trHeight w:val="275" w:hRule="atLeast"/>
        </w:trPr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82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83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2</w:t>
            </w:r>
          </w:p>
        </w:tc>
      </w:tr>
      <w:tr>
        <w:trPr>
          <w:trHeight w:val="280" w:hRule="atLeast"/>
        </w:trPr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37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37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1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14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74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74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53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53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3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33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37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37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37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37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66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Задача 2 </w:t>
            </w:r>
            <w:r>
              <w:rPr>
                <w:i/>
                <w:sz w:val="24"/>
                <w:szCs w:val="24"/>
              </w:rPr>
              <w:t>Создание благоприятных экономических условий проживания населения.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.1.</w:t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.2.</w:t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708"/>
                <w:tab w:val="left" w:pos="354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личного подворья граждан, как источника доходов населения и развития  на этом фоне мини предприятий переработки.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потребительского рынка для удовлетворения потребностей населения поселения в услугах организаций торговли и бытового обслуживани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Итого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234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2346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нятого населения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2014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2015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7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7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8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83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6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6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55</w:t>
            </w:r>
          </w:p>
        </w:tc>
      </w:tr>
      <w:tr>
        <w:trPr>
          <w:trHeight w:val="243" w:hRule="atLeast"/>
        </w:trPr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55</w:t>
            </w:r>
          </w:p>
        </w:tc>
      </w:tr>
      <w:tr>
        <w:trPr>
          <w:trHeight w:val="209" w:hRule="atLeast"/>
        </w:trPr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6</w:t>
            </w:r>
          </w:p>
        </w:tc>
      </w:tr>
      <w:tr>
        <w:trPr>
          <w:trHeight w:val="214" w:hRule="atLeast"/>
        </w:trPr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6</w:t>
            </w:r>
          </w:p>
        </w:tc>
      </w:tr>
      <w:tr>
        <w:trPr>
          <w:trHeight w:val="2040" w:hRule="atLeast"/>
        </w:trPr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Cs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464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6412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6412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2014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7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7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2015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75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75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19,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19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508,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508,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38,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38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29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29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734,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734,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800,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800,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686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686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691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691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691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691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56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Обеспечение пожарной безопасности на территории Колдаисского сельсовета Шемышейского района Пензенской области»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56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здание и обеспечение необходимых условий для повышения пожарной безопасности населенных пунктов, защищенности граждан, организаций от пожаров.</w:t>
            </w:r>
          </w:p>
        </w:tc>
      </w:tr>
      <w:tr>
        <w:trPr/>
        <w:tc>
          <w:tcPr>
            <w:tcW w:w="156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дача 1 «Обеспечение первичных мер пожарной безопасности в границах поселений»</w:t>
            </w:r>
          </w:p>
        </w:tc>
      </w:tr>
      <w:tr>
        <w:trPr/>
        <w:tc>
          <w:tcPr>
            <w:tcW w:w="5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  <w:br/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арной безопасности на территории сельсовета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8,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8,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Количество пожаров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66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566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ероприятиям</w:t>
            </w:r>
          </w:p>
        </w:tc>
      </w:tr>
      <w:tr>
        <w:trPr/>
        <w:tc>
          <w:tcPr>
            <w:tcW w:w="4464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8,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8,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Развитие жилищно-коммунальной инфраструктуры и благоустройство Колдаисского сельсовета Шемышейского район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6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оздание и модернизация системы жилищно-коммунальной инфраструктуры и благоустройство на территории Колдаисского сельсовета</w:t>
            </w:r>
          </w:p>
        </w:tc>
      </w:tr>
      <w:tr>
        <w:trPr/>
        <w:tc>
          <w:tcPr>
            <w:tcW w:w="156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1. Содержание и ремонт дорог  общего пользования в границах населенных пунктов сельского поселения</w:t>
            </w:r>
          </w:p>
        </w:tc>
      </w:tr>
      <w:tr>
        <w:trPr>
          <w:trHeight w:val="751" w:hRule="atLeast"/>
        </w:trPr>
        <w:tc>
          <w:tcPr>
            <w:tcW w:w="62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1.1. 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2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Содержание автомобильных дорог общего пользования в границах населенных пун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Организация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 сметная документация по содержанию дорог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4871,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4871,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Протяженность дорог с твердым покрытием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2. Развитие сетей водоснабжения, электроснабжения и газоснабжения</w:t>
            </w:r>
          </w:p>
        </w:tc>
      </w:tr>
      <w:tr>
        <w:trPr>
          <w:trHeight w:val="1218" w:hRule="atLeast"/>
        </w:trPr>
        <w:tc>
          <w:tcPr>
            <w:tcW w:w="62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.1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.2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.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Содержание и ремонт системы водоснабжения и и газовым сетям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Содержание имеющихся объектов уличного освещения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Установка новых объектов уличного освещ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.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245,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245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26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619,5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Протяженность сетей водоснаюжения</w:t>
            </w:r>
          </w:p>
        </w:tc>
      </w:tr>
      <w:tr>
        <w:trPr>
          <w:trHeight w:val="362" w:hRule="atLeast"/>
        </w:trPr>
        <w:tc>
          <w:tcPr>
            <w:tcW w:w="6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5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62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3. Благоустройство территории поселения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63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Утверждение правил благоустройства при домовых территорий поселений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емонт ограждения и благоустройство кладбищ на территории посе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мусор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63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63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63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3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3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63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63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3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3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3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2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ероприятиям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5,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13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9,5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,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5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6,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дпрограмма 4 «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Развитие культуры, физической культуры и спорта в Колдаисском сельсовете Шемышейского района Пензенской области»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56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вышение качества услуг, оказываемых населению в сфере культуры, физкультуры и спорта.</w:t>
            </w:r>
          </w:p>
        </w:tc>
      </w:tr>
      <w:tr>
        <w:trPr/>
        <w:tc>
          <w:tcPr>
            <w:tcW w:w="156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дача 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досуговой  деятельности, поддержка и развитие различных форм творчества  населения поселения.</w:t>
            </w:r>
          </w:p>
        </w:tc>
      </w:tr>
      <w:tr>
        <w:trPr/>
        <w:tc>
          <w:tcPr>
            <w:tcW w:w="5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  <w:br/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02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ъектов культурно-досуговой деятельности.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технической базы объектов культурно-досуговой деятельности.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ультурно-массовых мероприятий для всех категорий проживающего населения.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олдаисского сельсовета Шемышейского района Пензенской обла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88,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88,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Количество оказанных услуг в сфере культуры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8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8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80</w:t>
            </w:r>
          </w:p>
        </w:tc>
      </w:tr>
      <w:tr>
        <w:trPr>
          <w:trHeight w:val="390" w:hRule="atLeast"/>
        </w:trPr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80</w:t>
            </w:r>
          </w:p>
        </w:tc>
      </w:tr>
      <w:tr>
        <w:trPr>
          <w:trHeight w:val="1020" w:hRule="atLeast"/>
        </w:trPr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1562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i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дача 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условий, обеспечивающих возможность граждан систематически заниматься физической культурой и спортом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02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ъектов спортивной инфраструктуры поселения.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технической базы объектов спортивной инфраструктуры поселения.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ых мероприятий для всех категорий проживающего населения.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 постоянно занимающихся физической культурой и спортом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80</w:t>
            </w:r>
          </w:p>
        </w:tc>
      </w:tr>
      <w:tr>
        <w:trPr>
          <w:trHeight w:val="345" w:hRule="atLeast"/>
        </w:trPr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highlight w:val="yellow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highlight w:val="yellow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0</w:t>
            </w:r>
          </w:p>
        </w:tc>
      </w:tr>
      <w:tr>
        <w:trPr>
          <w:trHeight w:val="495" w:hRule="atLeast"/>
        </w:trPr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highlight w:val="yellow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highlight w:val="yellow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0</w:t>
            </w:r>
          </w:p>
        </w:tc>
      </w:tr>
      <w:tr>
        <w:trPr>
          <w:trHeight w:val="335" w:hRule="atLeast"/>
        </w:trPr>
        <w:tc>
          <w:tcPr>
            <w:tcW w:w="1562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ероприятиям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9,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9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8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64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46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4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А С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ой оценки эффективност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Программа социально-экономического развития Колдаисского сельсовета Шемышейского района Пензенской области на 2014-2022 годы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»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838"/>
        <w:gridCol w:w="834"/>
        <w:gridCol w:w="834"/>
        <w:gridCol w:w="1531"/>
        <w:gridCol w:w="1256"/>
        <w:gridCol w:w="1253"/>
        <w:gridCol w:w="1672"/>
        <w:gridCol w:w="1392"/>
        <w:gridCol w:w="1533"/>
        <w:gridCol w:w="1534"/>
      </w:tblGrid>
      <w:tr>
        <w:trPr>
          <w:tblHeader w:val="true"/>
          <w:trHeight w:val="4155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 базо-вого г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</w:t>
            </w:r>
          </w:p>
          <w:p>
            <w:pPr>
              <w:pStyle w:val="Normal"/>
              <w:spacing w:lineRule="auto" w:line="2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</w:t>
            </w:r>
          </w:p>
          <w:p>
            <w:pPr>
              <w:pStyle w:val="Normal"/>
              <w:spacing w:lineRule="auto" w:line="2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-ого целевого показателя</w:t>
            </w:r>
          </w:p>
          <w:p>
            <w:pPr>
              <w:pStyle w:val="Normal"/>
              <w:spacing w:lineRule="auto" w:line="2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-ой под-программы</w:t>
            </w:r>
          </w:p>
          <w:p>
            <w:pPr>
              <w:pStyle w:val="Normal"/>
              <w:ind w:left="-107" w:firstLine="107"/>
              <w:rPr>
                <w:rFonts w:ascii="Times New Roman" w:hAnsi="Times New Roman" w:cs="Times New Roman"/>
                <w:spacing w:val="-20"/>
                <w:sz w:val="24"/>
                <w:szCs w:val="24"/>
                <w:vertAlign w:val="subscript"/>
                <w:lang w:val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Э</m:t>
              </m:r>
              <m:sSub>
                <m:e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Э</m:t>
              </m:r>
              <m:sSub>
                <m:e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-руемый показатель резуль-тативности подпро-граммы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p/>
                </m:sSup>
                <m:sSub>
                  <m:e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j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j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-руемый объем средств </w:t>
              <w:br/>
              <w:t>на реали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цию М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ент влия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-раммы на эффектив-ность МП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pacing w:val="-20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pacing w:val="-20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ая планируемая результатив-ность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</m:t>
                        </m:r>
                      </m:sub>
                      <m:sup/>
                    </m:sSubSup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sSub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пj</m:t>
                            </m:r>
                          </m:sub>
                        </m:sSub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езультатив-ности дости-жения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ого целе-вого пока-зателя МП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p/>
                </m:sSup>
                <m:sSub>
                  <m:e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Пi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емый показатель результатив-ност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13" w:hanging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p/>
                </m:sSup>
                <m:sSub>
                  <m:e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П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Пi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</w:tr>
      <w:tr>
        <w:trPr>
          <w:tblHeader w:val="true"/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Муниципальная программа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а социально-экономического развития Колдаисского сельсовета Шемышейского района Пенз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2014-2024годы»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4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587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Итоговое зна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(по программ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деятельности администрации Колдаисского сельсовета Шемышейского района»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0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4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1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7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</w:t>
            </w:r>
          </w:p>
        </w:tc>
      </w:tr>
      <w:tr>
        <w:trPr>
          <w:trHeight w:val="61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жар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травмированных и пострадавших людей на пожара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3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</w:p>
        </w:tc>
      </w:tr>
      <w:tr>
        <w:trPr>
          <w:trHeight w:val="64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дорог с твердым покрыт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56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уличного освещ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09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водопроводных сет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Развитие культуры, физической культуры и спорта в Колдаисском сельсовете Шемышейского района»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 оказанных населению в сфере культур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 занимающихся физической культурой и спорт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Н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Муниципальная программа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а социально-экономического развития Колдаисского сельсовета Шемышейского района Пенз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2014-2024 годы»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Итоговое зна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(по программ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деятельности администрации Колдаисского сельсовета Шемышейского района»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75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</w:t>
            </w:r>
          </w:p>
        </w:tc>
      </w:tr>
      <w:tr>
        <w:trPr>
          <w:trHeight w:val="61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жар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травмированных и пострадавших людей на пожара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5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3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</w:p>
        </w:tc>
      </w:tr>
      <w:tr>
        <w:trPr>
          <w:trHeight w:val="99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дорог с твердым покрыт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уличного освещ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водопроводных сет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культуры, физической культуры и спорта в Колдаисском сельсовете Шемышейского района»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 оказанных населению в сфере культур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 занимающихся физической культурой и спорт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0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На 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Муниципальная программа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а социально-экономического развития Колдаисского сельсовета Шемышейского района Пенз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2014-2024 годы»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Итоговое зна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(по программ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9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деятельности администрации Колдаисского сельсовета Шемышейского района»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1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</w:t>
            </w:r>
          </w:p>
        </w:tc>
      </w:tr>
      <w:tr>
        <w:trPr>
          <w:trHeight w:val="61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жар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травмированных и пострадавших людей на пожара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3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</w:p>
        </w:tc>
      </w:tr>
      <w:tr>
        <w:trPr>
          <w:trHeight w:val="99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дорог с твердым покрыт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уличного освещ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водопроводных сет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0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культуры, физической культуры и спорта в Колдаисском сельсовете Шемышейского района»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 оказанных населению в сфере культур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 занимающихся физической культурой и спорт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7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728"/>
        <w:gridCol w:w="807"/>
        <w:gridCol w:w="805"/>
        <w:gridCol w:w="1611"/>
        <w:gridCol w:w="1210"/>
        <w:gridCol w:w="1341"/>
        <w:gridCol w:w="1209"/>
        <w:gridCol w:w="1609"/>
        <w:gridCol w:w="1344"/>
        <w:gridCol w:w="2101"/>
      </w:tblGrid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На 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Муниципальная программа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а социально-экономического развития Колдаисского сельсовета Шемышейского района Пенз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2014-2024 годы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Итоговое зна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(по 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2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деятельности администрации Колдаисского сельсовета Шемышейского района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08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</w:t>
            </w:r>
          </w:p>
        </w:tc>
      </w:tr>
      <w:tr>
        <w:trPr>
          <w:trHeight w:val="61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жар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травмированных и пострадавших людей на пожара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9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3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</w:p>
        </w:tc>
      </w:tr>
      <w:tr>
        <w:trPr>
          <w:trHeight w:val="99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дорог с твердым покрытие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уличного освещ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водопроводных сете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65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культуры, физической культуры и спорта в Колдаисском сельсовете Шемышейского района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 оказанных населению в сфере культур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 занимающихся физической культурой и спорто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9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728"/>
        <w:gridCol w:w="807"/>
        <w:gridCol w:w="805"/>
        <w:gridCol w:w="1611"/>
        <w:gridCol w:w="1210"/>
        <w:gridCol w:w="1341"/>
        <w:gridCol w:w="1209"/>
        <w:gridCol w:w="1609"/>
        <w:gridCol w:w="1344"/>
        <w:gridCol w:w="2101"/>
      </w:tblGrid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На 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Муниципальная программа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а социально-экономического развития Колдаисского сельсовета Шемышейского района Пенз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2014-2024 годы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Итоговое значе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(по 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9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деятельности администрации Колдаисского сельсовета Шемышейского района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38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</w:t>
            </w:r>
          </w:p>
        </w:tc>
      </w:tr>
      <w:tr>
        <w:trPr>
          <w:trHeight w:val="61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жар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травмированных и пострадавших людей на пожара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8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 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3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</w:p>
        </w:tc>
      </w:tr>
      <w:tr>
        <w:trPr>
          <w:trHeight w:val="99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дорог с твердым покрытие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уличного освещ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водопроводных сете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16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культуры, физической культуры и спорта в Колдаисском сельсовете Шемышейского района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 оказанных населению в сфере культур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 занимающихся физической культурой и спорто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6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lineRule="auto" w:line="228"/>
        <w:jc w:val="right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728"/>
        <w:gridCol w:w="807"/>
        <w:gridCol w:w="805"/>
        <w:gridCol w:w="1611"/>
        <w:gridCol w:w="1210"/>
        <w:gridCol w:w="1341"/>
        <w:gridCol w:w="1209"/>
        <w:gridCol w:w="1609"/>
        <w:gridCol w:w="1344"/>
        <w:gridCol w:w="2101"/>
      </w:tblGrid>
      <w:tr>
        <w:trPr>
          <w:trHeight w:val="586" w:hRule="atLeast"/>
        </w:trPr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Муниципальная программа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а социально-экономического развития Колдаисского сельсовета Шемышейского района Пенз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2014-2024 годы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539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Итоговое зна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(по 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87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деятельности администрации Колдаисского сельсовета Шемышейского района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29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</w:t>
            </w:r>
          </w:p>
        </w:tc>
      </w:tr>
      <w:tr>
        <w:trPr>
          <w:trHeight w:val="61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жар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травмированных и пострадавших людей на пожара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8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3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</w:p>
        </w:tc>
      </w:tr>
      <w:tr>
        <w:trPr>
          <w:trHeight w:val="99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дорог с твердым покрытие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уличного освещ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водопроводных сете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06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культуры, физической культуры и спорта в Колдаисском сельсовете Шемышейского района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 оказанных населению в сфере культур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 занимающихся физической культурой и спорто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4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Муниципальная программа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а социально-экономического развития Колдаисского сельсовета Шемышейского района Пенз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2014-2024 годы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Итоговое зна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(по 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0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деятельности администрации Колдаисского сельсовета Шемышейского района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34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</w:t>
            </w:r>
          </w:p>
        </w:tc>
      </w:tr>
      <w:tr>
        <w:trPr>
          <w:trHeight w:val="61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жар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травмированных и пострадавших людей на пожара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3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3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</w:p>
        </w:tc>
      </w:tr>
      <w:tr>
        <w:trPr>
          <w:trHeight w:val="99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дорог с твердым покрытие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уличного освещ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водопроводных сете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6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культуры, физической культуры и спорта в Колдаисском сельсовете Шемышейского района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 оказанных населению в сфере культур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 занимающихся физической культурой и спорто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5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728"/>
        <w:gridCol w:w="807"/>
        <w:gridCol w:w="805"/>
        <w:gridCol w:w="1611"/>
        <w:gridCol w:w="1210"/>
        <w:gridCol w:w="1341"/>
        <w:gridCol w:w="1209"/>
        <w:gridCol w:w="1609"/>
        <w:gridCol w:w="1344"/>
        <w:gridCol w:w="2101"/>
      </w:tblGrid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На 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Муниципальная программа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а социально-экономического развития Колдаисского сельсовета Шемышейского района Пенз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2014-2024годы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Итоговое зна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(по 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29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деятельности администрации Колдаисского сельсовета Шемышейского района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00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</w:t>
            </w:r>
          </w:p>
        </w:tc>
      </w:tr>
      <w:tr>
        <w:trPr>
          <w:trHeight w:val="61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жар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103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травмированных и пострадавших людей на пожара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5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3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</w:p>
        </w:tc>
      </w:tr>
      <w:tr>
        <w:trPr>
          <w:trHeight w:val="99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дорог с твердым покрытие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уличного освещ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водопроводных сете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6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культуры, физической культуры и спорта в Колдаисском сельсовете Шемышейского района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 оказанных населению в сфере культур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 занимающихся физической культурой и спорто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7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728"/>
        <w:gridCol w:w="807"/>
        <w:gridCol w:w="805"/>
        <w:gridCol w:w="1611"/>
        <w:gridCol w:w="1210"/>
        <w:gridCol w:w="1341"/>
        <w:gridCol w:w="1209"/>
        <w:gridCol w:w="1609"/>
        <w:gridCol w:w="1344"/>
        <w:gridCol w:w="2101"/>
      </w:tblGrid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На 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Муниципальная программа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а социально-экономического развития Колдаисского сельсовета Шемышейского района Пенз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2014-2024годы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Итоговое зна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(по 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деятельности администрации Колдаисского сельсовета Шемышейского района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86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</w:t>
            </w:r>
          </w:p>
        </w:tc>
      </w:tr>
      <w:tr>
        <w:trPr>
          <w:trHeight w:val="61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жар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травмированных и пострадавших людей на пожара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0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3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</w:p>
        </w:tc>
      </w:tr>
      <w:tr>
        <w:trPr>
          <w:trHeight w:val="99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дорог с твердым покрытие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уличного освещ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водопроводных сете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1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культуры, физической культуры и спорта в Колдаисском сельсовете Шемышейского района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 оказанных населению в сфере культур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 занимающихся физической культурой и спорто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2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728"/>
        <w:gridCol w:w="807"/>
        <w:gridCol w:w="805"/>
        <w:gridCol w:w="1611"/>
        <w:gridCol w:w="1210"/>
        <w:gridCol w:w="1341"/>
        <w:gridCol w:w="1209"/>
        <w:gridCol w:w="1609"/>
        <w:gridCol w:w="1344"/>
        <w:gridCol w:w="2101"/>
      </w:tblGrid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На 2023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Муниципальная программа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а социально-экономического развития Колдаисского сельсовета Шемышейского района Пенз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2014-2024годы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Итоговое зна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(по 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4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деятельности администрации Колдаисского сельсовета Шемышейского района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91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</w:t>
            </w:r>
          </w:p>
        </w:tc>
      </w:tr>
      <w:tr>
        <w:trPr>
          <w:trHeight w:val="61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жар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травмированных и пострадавших людей на пожара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0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3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</w:p>
        </w:tc>
      </w:tr>
      <w:tr>
        <w:trPr>
          <w:trHeight w:val="99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дорог с твердым покрытие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уличного освещ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водопроводных сете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7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культуры, физической культуры и спорта в Колдаисском сельсовете Шемышейского района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 оказанных населению в сфере культур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 занимающихся физической культурой и спорто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6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728"/>
        <w:gridCol w:w="807"/>
        <w:gridCol w:w="805"/>
        <w:gridCol w:w="1611"/>
        <w:gridCol w:w="1210"/>
        <w:gridCol w:w="1341"/>
        <w:gridCol w:w="1209"/>
        <w:gridCol w:w="1609"/>
        <w:gridCol w:w="1344"/>
        <w:gridCol w:w="2101"/>
      </w:tblGrid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Муниципальная программа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а социально-экономического развития Колдаисского сельсовета Шемышейского района Пенз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2014-2024годы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Итоговое зна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(по 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4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деятельности администрации Колдаисского сельсовета Шемышейского района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92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</w:t>
            </w:r>
          </w:p>
        </w:tc>
      </w:tr>
      <w:tr>
        <w:trPr>
          <w:trHeight w:val="61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жар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травмированных и пострадавших людей на пожара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0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3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</w:p>
        </w:tc>
      </w:tr>
      <w:tr>
        <w:trPr>
          <w:trHeight w:val="99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дорог с твердым покрытие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уличного освещ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водопроводных сете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7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культуры, физической культуры и спорта в Колдаисском сельсовете Шемышейского района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 оказанных населению в сфере культур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 занимающихся физической культурой и спорто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6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Times New Roman" w:hAnsi="Times New Roman"/>
          <w:sz w:val="24"/>
          <w:szCs w:val="24"/>
        </w:rPr>
        <w:t>Приложение № 7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Calibri"/>
          <w:sz w:val="24"/>
          <w:szCs w:val="24"/>
        </w:rPr>
      </w:pPr>
      <w:r>
        <w:rPr>
          <w:rFonts w:eastAsia="Calibri" w:cs="Calibri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Calibri"/>
          <w:b/>
          <w:b/>
          <w:sz w:val="24"/>
          <w:szCs w:val="24"/>
        </w:rPr>
      </w:pPr>
      <w:r>
        <w:rPr>
          <w:rFonts w:eastAsia="Calibri" w:cs="Calibri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Calibri"/>
          <w:b/>
          <w:b/>
          <w:sz w:val="24"/>
          <w:szCs w:val="24"/>
        </w:rPr>
      </w:pPr>
      <w:r>
        <w:rPr>
          <w:rFonts w:eastAsia="Calibri" w:cs="Calibri" w:ascii="Times New Roman" w:hAnsi="Times New Roman"/>
          <w:b/>
          <w:sz w:val="24"/>
          <w:szCs w:val="24"/>
        </w:rPr>
        <w:t>Планируемая эффективность муниципальной программы</w:t>
      </w:r>
    </w:p>
    <w:p>
      <w:pPr>
        <w:pStyle w:val="Normal"/>
        <w:spacing w:before="0" w:after="0"/>
        <w:jc w:val="center"/>
        <w:rPr/>
      </w:pPr>
      <w:r>
        <w:rPr>
          <w:rFonts w:eastAsia="Calibri" w:cs="Calibri" w:ascii="Times New Roman" w:hAnsi="Times New Roman"/>
          <w:b/>
          <w:bCs/>
          <w:sz w:val="24"/>
          <w:szCs w:val="24"/>
        </w:rPr>
        <w:t>«</w:t>
      </w:r>
      <w:r>
        <w:rPr>
          <w:rFonts w:eastAsia="Calibri" w:cs="Times New Roman" w:ascii="Times New Roman" w:hAnsi="Times New Roman"/>
          <w:b/>
          <w:spacing w:val="-2"/>
          <w:sz w:val="24"/>
          <w:szCs w:val="24"/>
        </w:rPr>
        <w:t>Программа социально-экономического развития Колдаисского сельсовета Шемышейского района Пензенской области на 2014-2024 годы</w:t>
      </w:r>
      <w:r>
        <w:rPr>
          <w:rFonts w:eastAsia="Calibri" w:cs="Calibri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Calibri"/>
          <w:b/>
          <w:b/>
          <w:bCs/>
          <w:sz w:val="24"/>
          <w:szCs w:val="24"/>
        </w:rPr>
      </w:pPr>
      <w:r>
        <w:rPr>
          <w:rFonts w:eastAsia="Calibri" w:cs="Calibri" w:ascii="Times New Roman" w:hAnsi="Times New Roman"/>
          <w:b/>
          <w:bCs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48"/>
        <w:gridCol w:w="752"/>
        <w:gridCol w:w="851"/>
        <w:gridCol w:w="709"/>
        <w:gridCol w:w="850"/>
        <w:gridCol w:w="992"/>
        <w:gridCol w:w="851"/>
        <w:gridCol w:w="850"/>
        <w:gridCol w:w="855"/>
        <w:gridCol w:w="765"/>
        <w:gridCol w:w="15"/>
        <w:gridCol w:w="90"/>
        <w:gridCol w:w="689"/>
        <w:gridCol w:w="61"/>
        <w:gridCol w:w="648"/>
      </w:tblGrid>
      <w:tr>
        <w:trPr>
          <w:trHeight w:val="792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Планируемый показатель эффективности МП по годам реализации</w:t>
            </w:r>
          </w:p>
        </w:tc>
      </w:tr>
      <w:tr>
        <w:trPr>
          <w:trHeight w:val="142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2024</w:t>
            </w:r>
          </w:p>
        </w:tc>
      </w:tr>
      <w:tr>
        <w:trPr>
          <w:trHeight w:val="268" w:hRule="atLeast"/>
        </w:trPr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1190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 xml:space="preserve">Муниципальная программа </w:t>
            </w:r>
            <w:r>
              <w:rPr>
                <w:rFonts w:eastAsia="Calibri" w:cs="Calibri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</w:rPr>
              <w:t>Программа социально-экономического развития Колдаисского сельсовета Шемышейского района Пензенской области на 2014-2024 годы</w:t>
            </w:r>
            <w:r>
              <w:rPr>
                <w:rFonts w:eastAsia="Calibri" w:cs="Calibri" w:ascii="Times New Roman" w:hAnsi="Times New Roman"/>
                <w:b/>
                <w:bCs/>
                <w:sz w:val="24"/>
                <w:szCs w:val="24"/>
              </w:rPr>
              <w:t>»</w:t>
            </w: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 xml:space="preserve">                      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 xml:space="preserve">Планируемый показатель результативности МП (Эгп)                                 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Times New Roman" w:hAnsi="Times New Roman"/>
                <w:sz w:val="24"/>
                <w:szCs w:val="24"/>
                <w:lang w:val="en-US"/>
              </w:rPr>
              <w:t>102</w:t>
            </w:r>
            <w:r>
              <w:rPr>
                <w:rFonts w:eastAsia="Calibri" w:cs="Calibri" w:ascii="Times New Roman" w:hAnsi="Times New Roman"/>
                <w:sz w:val="24"/>
                <w:szCs w:val="24"/>
              </w:rPr>
              <w:t>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val="en-US"/>
              </w:rPr>
              <w:t>112.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1" w:hRule="atLeast"/>
        </w:trPr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 xml:space="preserve">Суммарная планируемая результативность  (Эпп)                                    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5,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8,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 xml:space="preserve">Отклонение                               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2,9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6,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6,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1502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1" w:hanging="0"/>
              <w:jc w:val="both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 xml:space="preserve">Подпрограмма 1 </w:t>
            </w:r>
            <w:r>
              <w:rPr>
                <w:rFonts w:eastAsia="Calibri" w:cs="Calibri" w:ascii="Times New Roman" w:hAnsi="Times New Roman"/>
                <w:b/>
                <w:bCs/>
                <w:iCs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</w:rPr>
              <w:t>Обеспечение деятельности администрации Колдаисского сельсовета Шемышейского района»</w:t>
            </w:r>
          </w:p>
        </w:tc>
      </w:tr>
      <w:tr>
        <w:trPr>
          <w:trHeight w:val="396" w:hRule="atLeast"/>
        </w:trPr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 xml:space="preserve">Планируемый показатель результативности  (Эпп1)                                   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«Обеспечение пожарной безопасности на территории Колдаисского сельсовета Шемышейского района»</w:t>
            </w:r>
          </w:p>
        </w:tc>
      </w:tr>
      <w:tr>
        <w:trPr>
          <w:trHeight w:val="3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 xml:space="preserve">Планируемый показатель результативности  (Эпп2)                                  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6" w:hRule="atLeast"/>
        </w:trPr>
        <w:tc>
          <w:tcPr>
            <w:tcW w:w="150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</w:p>
        </w:tc>
      </w:tr>
      <w:tr>
        <w:trPr>
          <w:trHeight w:val="3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 xml:space="preserve">Планируемый показатель результативности  (Эпп3)                                  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6" w:hRule="atLeast"/>
        </w:trPr>
        <w:tc>
          <w:tcPr>
            <w:tcW w:w="13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«Развитие культуры, физической культуры и спорта в Колдаисском сельсовете Шемышейского района»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 xml:space="preserve">Планируемый показатель результативности  (Эпп3)                                  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еализации муниципальной программы администрации Колдаис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«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 xml:space="preserve">Управление муниципальными финансами и муниципальным долго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pacing w:val="-2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администрации Колдаисского сельсовета Шемышейского района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на 2014 -2024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tbl>
      <w:tblPr>
        <w:tblW w:w="1523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202"/>
        <w:gridCol w:w="1559"/>
        <w:gridCol w:w="1134"/>
        <w:gridCol w:w="1134"/>
        <w:gridCol w:w="1870"/>
        <w:gridCol w:w="1320"/>
        <w:gridCol w:w="777"/>
        <w:gridCol w:w="709"/>
        <w:gridCol w:w="709"/>
        <w:gridCol w:w="995"/>
        <w:gridCol w:w="140"/>
        <w:gridCol w:w="694"/>
        <w:gridCol w:w="1413"/>
        <w:gridCol w:w="8"/>
      </w:tblGrid>
      <w:tr>
        <w:trPr>
          <w:tblHeader w:val="true"/>
          <w:trHeight w:val="1288" w:hRule="atLeast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2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Колдаисского сельсовета Шемышейского района Пензенской области</w:t>
            </w:r>
          </w:p>
        </w:tc>
      </w:tr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  <w:t>Наименование подпрограммы,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  <w:t xml:space="preserve">Ответственный исполнитель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  <w:t>Срок начала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  <w:t>Срок окончания реализаци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  <w:t>Ожидаемый результа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  <w:t>Источник финанси-рования</w:t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  <w:t>Код бюджетной  классификации (бюджет Шемышейского района)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  <w:t>Финанси-рование, тыс.  рублей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  <w:t>ЦС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дпрограмма  1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«Обеспечение деятельности администрации Колдаисского сельсовета Шемышейского район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X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2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вышение  качества  планирования  и  управления  доход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.01.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31.12.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292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2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020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180,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020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32,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31" w:firstLine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31" w:firstLine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31" w:firstLine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31" w:firstLine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вышение     эффективности   использования  муниципального имущ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31.12.2014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  <w:t>90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020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  <w:t>65,5</w:t>
            </w:r>
          </w:p>
        </w:tc>
      </w:tr>
      <w:tr>
        <w:trPr>
          <w:trHeight w:val="7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  <w:t>Повышение качества и объективности  планирования бюджетных ассигн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020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020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020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020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020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1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1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2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8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8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>171,0</w:t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>130,5</w:t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>12,0</w:t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>56,6</w:t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>78,0</w:t>
            </w:r>
          </w:p>
          <w:p>
            <w:pPr>
              <w:pStyle w:val="Normal"/>
              <w:spacing w:before="0" w:after="200"/>
              <w:rPr>
                <w:rFonts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>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личного подворья граждан, как источника доходов населения и развития  на этом фоне мини предприятий переработ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020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020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1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  <w:t>25,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  <w:t>5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0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  <w:t>Развитие инфраструктуры потребительского рынка для удовлетворения потребностей населения поселения в услугах организаций торговли и бытов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Предоставление транспортных услу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0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  <w:t>Обеспечение связью, доступом к интернету, цифровому телерадиовещ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Создание условий для гражданского становления, самореализации и социальной адаптации молодеж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13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13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13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13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  <w:t>Оказание поддержки и социальной помощи нуждающимся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10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Обеспечение пожарной безопасности на территории Колдаисского сельсовета Шемышейского район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X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пожарных дружин и их материально-технической баз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2479900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880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17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комплекса мер по пропаганде противопожарных знаний и обучению населения мерам пожарной безапасности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2479900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340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Развитие жилищно-коммунальной инфраструктуры и благоустройство Колдаисского сельсовета Шемышей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3.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Содержание имеющихс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Ремонт дорожного полотн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Строительство дорог с твердым покрыт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6000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3.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Содержание и ремонт системы водоснабжения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Обеспечение равного доступа всего населения поселения к электрическим и газовым сет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3810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3.3</w:t>
            </w:r>
          </w:p>
          <w:p>
            <w:pPr>
              <w:pStyle w:val="Normal"/>
              <w:spacing w:lineRule="auto" w:line="228"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Благоустройство при домовых территорий поселений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Благоустройство  прилегающей территории организаций и учреждений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Ремонт ограждения и благоустройство кладбищ на территории по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600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3.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Содержание имеющихся объектов уличного освещения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Установка новых объектов уличного освещ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600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3.5.</w:t>
            </w:r>
          </w:p>
          <w:p>
            <w:pPr>
              <w:pStyle w:val="Normal"/>
              <w:spacing w:lineRule="auto" w:line="228"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сбора и вывоза мусора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и содержание полигона ТБ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600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одпрограмма 4 «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Развитие культуры, физической культуры и спорта в Колдаисском сельсовете Шемышейского района»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4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3.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объектов культурно-досугов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материально-технической базы объектов культурно-досуговой деятельности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культурно-массовых мероприятий для всех категорий проживающего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8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8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8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4409900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4409900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4409900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44299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530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242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188,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13,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216,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8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3.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объектов спортивной инфраструктуры 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материально-технической базы объектов спортивной инфраструктуры 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спортивных мероприятий для всех категорий проживающего населения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51297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122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sz w:val="24"/>
                <w:szCs w:val="24"/>
              </w:rPr>
              <w:t>Ито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sz w:val="24"/>
                <w:szCs w:val="24"/>
              </w:rPr>
              <w:t>X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sz w:val="24"/>
                <w:szCs w:val="24"/>
              </w:rPr>
              <w:t>X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sz w:val="24"/>
                <w:szCs w:val="24"/>
              </w:rPr>
              <w:t>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b/>
                <w:b/>
                <w:spacing w:val="-20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sz w:val="24"/>
                <w:szCs w:val="24"/>
              </w:rPr>
              <w:t>2002,3</w:t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 Настоящее постановление опубликовать в информационном бюллетене «Колдаисские вест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Контроль за  исполнением настоящего постановления возложить на главу администрации  Колдаисского сельсовета                   Шемышейского района Пензе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лдаис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Шемышей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нзенской области                                                                                                                                       Н.П. Симдянов</w:t>
      </w:r>
    </w:p>
    <w:sectPr>
      <w:headerReference w:type="default" r:id="rId7"/>
      <w:headerReference w:type="first" r:id="rId8"/>
      <w:type w:val="nextPage"/>
      <w:pgSz w:orient="landscape" w:w="16838" w:h="11906"/>
      <w:pgMar w:left="992" w:right="992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5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7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6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46" w:hanging="360"/>
      </w:pPr>
      <w:rPr>
        <w:sz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46" w:hanging="360"/>
      </w:pPr>
      <w:rPr>
        <w:sz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46" w:hanging="360"/>
      </w:pPr>
      <w:rPr>
        <w:sz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cs="Times New Roman"/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360"/>
      <w:jc w:val="center"/>
      <w:outlineLvl w:val="1"/>
    </w:pPr>
    <w:rPr>
      <w:rFonts w:ascii="Times New Roman" w:hAnsi="Times New Roman" w:cs="Times New Roman"/>
      <w:b/>
      <w:bCs/>
      <w:smallCap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center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40" w:after="0"/>
      <w:jc w:val="center"/>
      <w:outlineLvl w:val="4"/>
    </w:pPr>
    <w:rPr>
      <w:rFonts w:ascii="Times New Roman" w:hAnsi="Times New Roman" w:cs="Times New Roman"/>
      <w:b/>
      <w:bCs/>
      <w:smallCap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right"/>
      <w:outlineLvl w:val="5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Bookman Old Style" w:hAnsi="Bookman Old Style" w:cs="Bookman Old Style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Bookman Old Style" w:hAnsi="Bookman Old Style" w:cs="Bookman Old Style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Bookman Old Style" w:hAnsi="Bookman Old Style" w:cs="Bookman Old Style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mallCap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mallCap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Bookman Old Style" w:hAnsi="Bookman Old Style" w:eastAsia="Times New Roman" w:cs="Bookman Old Style"/>
      <w:b/>
      <w:bCs/>
      <w:sz w:val="24"/>
      <w:szCs w:val="24"/>
    </w:rPr>
  </w:style>
  <w:style w:type="character" w:styleId="8">
    <w:name w:val="Заголовок 8 Знак"/>
    <w:qFormat/>
    <w:rPr>
      <w:rFonts w:ascii="Bookman Old Style" w:hAnsi="Bookman Old Style" w:eastAsia="Times New Roman" w:cs="Bookman Old Style"/>
      <w:b/>
      <w:bCs/>
    </w:rPr>
  </w:style>
  <w:style w:type="character" w:styleId="9">
    <w:name w:val="Заголовок 9 Знак"/>
    <w:qFormat/>
    <w:rPr>
      <w:rFonts w:ascii="Bookman Old Style" w:hAnsi="Bookman Old Style" w:eastAsia="Times New Roman" w:cs="Bookman Old Style"/>
      <w:b/>
      <w:bCs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Основной текст Знак"/>
    <w:qFormat/>
    <w:rPr>
      <w:rFonts w:eastAsia="Times New Roman"/>
      <w:sz w:val="22"/>
      <w:szCs w:val="22"/>
    </w:rPr>
  </w:style>
  <w:style w:type="character" w:styleId="22">
    <w:name w:val="Основной текст 2 Знак"/>
    <w:qFormat/>
    <w:rPr>
      <w:rFonts w:eastAsia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2">
    <w:name w:val="Подзаголовок Знак"/>
    <w:qFormat/>
    <w:rPr>
      <w:rFonts w:ascii="Cambria" w:hAnsi="Cambria" w:eastAsia="Times New Roman" w:cs="Cambria"/>
      <w:color w:val="000000"/>
      <w:sz w:val="24"/>
      <w:szCs w:val="24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3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240" w:before="0" w:after="0"/>
      <w:ind w:firstLine="708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6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7">
    <w:name w:val="Жир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eastAsia="Calibri" w:cs="Times New Roman"/>
      <w:b/>
      <w:sz w:val="28"/>
      <w:szCs w:val="2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Verdana" w:hAnsi="Verdana" w:eastAsia="Calibri" w:cs="Verdana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9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6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color w:val="000000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widowControl w:val="fals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40" w:before="240" w:after="240"/>
      <w:jc w:val="center"/>
    </w:pPr>
    <w:rPr>
      <w:rFonts w:eastAsia="Calibri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19:00Z</dcterms:created>
  <dc:creator>obmen</dc:creator>
  <dc:description/>
  <cp:keywords/>
  <dc:language>en-US</dc:language>
  <cp:lastModifiedBy>Koldais</cp:lastModifiedBy>
  <cp:lastPrinted>2021-01-08T10:24:00Z</cp:lastPrinted>
  <dcterms:modified xsi:type="dcterms:W3CDTF">2021-01-08T07:27:00Z</dcterms:modified>
  <cp:revision>24</cp:revision>
  <dc:subject/>
  <dc:title>Проект</dc:title>
</cp:coreProperties>
</file>