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800350</wp:posOffset>
            </wp:positionH>
            <wp:positionV relativeFrom="paragraph">
              <wp:posOffset>-35242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 КОЛДАИССКОГО СЕЛЬСОВЕТА</w:t>
            </w:r>
          </w:p>
        </w:tc>
      </w:tr>
      <w:tr>
        <w:trPr>
          <w:trHeight w:val="397" w:hRule="exact"/>
        </w:trPr>
        <w:tc>
          <w:tcPr>
            <w:tcW w:w="10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120"/>
              <w:ind w:left="288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 w:eastAsia="ru-RU"/>
              </w:rPr>
            </w:pPr>
            <w:r>
              <w:rPr>
                <w:rFonts w:cs="Times New Roman"/>
                <w:b/>
                <w:sz w:val="36"/>
                <w:szCs w:val="36"/>
                <w:lang w:val="ru-RU" w:eastAsia="ru-RU"/>
              </w:rPr>
            </w:r>
          </w:p>
        </w:tc>
      </w:tr>
      <w:tr>
        <w:trPr>
          <w:trHeight w:val="524" w:hRule="exac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28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635</wp:posOffset>
                </wp:positionV>
                <wp:extent cx="2952750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. Колдаис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66.35pt;mso-wrap-distance-left:9pt;mso-wrap-distance-right:9pt;mso-wrap-distance-top:0pt;mso-wrap-distance-bottom:0pt;margin-top:0.0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. Колдаис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администрации Колдаисского сельсовета Шемышейского района Пензенской области от 01.11.2013 № 46 «Об   утверждении   муниципальной  Программы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Колдаисского сельсовета Шемышейского района Пензенской области «Программа социально-экономического  развития Колдаисского сельсовета Шемышейского района Пензенской области  на 2014-2020 годы»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23 Устава Колдаисского сельсовета Шемышейского района Пензен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лдаисского сельсовета Шемышейского района Пензенской области постановля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нести следующие изменения в постановление администрации Колдаисского сельсовета Шемышейского района Пензенской области от 01.11.2013 года № 46 </w:t>
      </w:r>
      <w:r>
        <w:rPr>
          <w:rFonts w:cs="Times New Roman" w:ascii="Times New Roman" w:hAnsi="Times New Roman"/>
          <w:sz w:val="28"/>
          <w:szCs w:val="28"/>
        </w:rPr>
        <w:t xml:space="preserve">«Об      утверждении   муниципальной  Программы   </w:t>
      </w:r>
      <w:r>
        <w:rPr>
          <w:rFonts w:cs="Times New Roman" w:ascii="Times New Roman" w:hAnsi="Times New Roman"/>
          <w:spacing w:val="20"/>
          <w:sz w:val="28"/>
          <w:szCs w:val="28"/>
        </w:rPr>
        <w:t>Колдаисского сельсовета Шемышейского района Пензенской области «Программа социально-экономического  развития Колдаисского сельсовета Шемышейского района Пензенской области на 2014-2020 годы»</w:t>
      </w:r>
      <w:r>
        <w:rPr>
          <w:rFonts w:cs="Times New Roman" w:ascii="Times New Roman" w:hAnsi="Times New Roman"/>
          <w:sz w:val="28"/>
        </w:rPr>
        <w:t xml:space="preserve"> (далее – Постановление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наименование Постановления изложить в новой редакции:  </w:t>
      </w:r>
      <w:r>
        <w:rPr>
          <w:rFonts w:cs="Times New Roman" w:ascii="Times New Roman" w:hAnsi="Times New Roman"/>
          <w:sz w:val="28"/>
          <w:szCs w:val="28"/>
        </w:rPr>
        <w:t xml:space="preserve">«Об      утверждении   муниципальной  Программы   </w:t>
      </w:r>
      <w:r>
        <w:rPr>
          <w:rFonts w:cs="Times New Roman" w:ascii="Times New Roman" w:hAnsi="Times New Roman"/>
          <w:spacing w:val="20"/>
          <w:sz w:val="28"/>
          <w:szCs w:val="28"/>
        </w:rPr>
        <w:t>Колдаисского сельсовета Шемышейского района Пензенской области «Программа социально-экономического  развития Колдаисского сельсовета Шемышейского района Пензенской области на 2014-2022 год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нкт 1 Постановления изложить в новой редакц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«1. Утвердить прилагаемую муниципальную программу </w:t>
      </w:r>
      <w:r>
        <w:rPr>
          <w:rFonts w:cs="Times New Roman" w:ascii="Times New Roman" w:hAnsi="Times New Roman"/>
          <w:spacing w:val="20"/>
          <w:sz w:val="28"/>
          <w:szCs w:val="28"/>
        </w:rPr>
        <w:t>«Программа социально-экономического  развития Колдаисского сельсовета Шемышейского района Пензенской области на 2014-2022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</w:rPr>
        <w:t xml:space="preserve">Внести в муниципальную программу администрации Колдаисского сельсовета Шемышейского района Пензенской области </w:t>
      </w:r>
      <w:r>
        <w:rPr>
          <w:rFonts w:cs="Times New Roman" w:ascii="Times New Roman" w:hAnsi="Times New Roman"/>
          <w:spacing w:val="20"/>
          <w:sz w:val="28"/>
          <w:szCs w:val="28"/>
        </w:rPr>
        <w:t>«Программа социально-экономического  развития Колдаисского сельсовета Шемышейского района Пензенской области на 2014-2022 годы»</w:t>
      </w:r>
      <w:r>
        <w:rPr>
          <w:rFonts w:cs="Times New Roman" w:ascii="Times New Roman" w:hAnsi="Times New Roman"/>
          <w:sz w:val="28"/>
        </w:rPr>
        <w:t>, утвержденную постановлением администрации Колдаисского сельсовета Шемышейского района Пензенской области от 01.11.2013 № 46 изменения, изложив ее в новой редакции, согласно Приложению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Настоящее постановление опубликовать в информационном бюллетене «Колдаисские ве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 исполнением настоящего постановления возложить на главу администрации  Колдаисского сельсовета    Шемышейского района Пенз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лдаис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Н.П. Симдян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риложение к  постановлению </w:t>
      </w:r>
    </w:p>
    <w:p>
      <w:pPr>
        <w:pStyle w:val="Normal"/>
        <w:widowControl w:val="false"/>
        <w:tabs>
          <w:tab w:val="clear" w:pos="708"/>
          <w:tab w:val="left" w:pos="6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pacing w:val="20"/>
          <w:sz w:val="24"/>
          <w:szCs w:val="24"/>
        </w:rPr>
        <w:t>администрации Колдаисского</w:t>
      </w:r>
    </w:p>
    <w:p>
      <w:pPr>
        <w:pStyle w:val="Normal"/>
        <w:widowControl w:val="false"/>
        <w:tabs>
          <w:tab w:val="clear" w:pos="708"/>
          <w:tab w:val="left" w:pos="69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pacing w:val="20"/>
          <w:sz w:val="24"/>
          <w:szCs w:val="24"/>
        </w:rPr>
        <w:t>сельсовета Шемыше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pacing w:val="20"/>
          <w:sz w:val="24"/>
          <w:szCs w:val="24"/>
        </w:rPr>
        <w:t>Пензенской области</w:t>
      </w:r>
    </w:p>
    <w:p>
      <w:pPr>
        <w:pStyle w:val="Normal"/>
        <w:widowControl w:val="false"/>
        <w:tabs>
          <w:tab w:val="clear" w:pos="708"/>
          <w:tab w:val="left" w:pos="55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ab/>
        <w:t xml:space="preserve">от 06.08.2020 №53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pacing w:val="20"/>
          <w:sz w:val="36"/>
          <w:szCs w:val="36"/>
        </w:rPr>
        <w:t xml:space="preserve">Колдаисского сельсовета Шемышейского района Пензенской обла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«Программа социально-экономического  развития Колдаисского сельсовета Шемышейского района Пензенской области  на 2014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5"/>
        <w:gridCol w:w="6555"/>
      </w:tblGrid>
      <w:tr>
        <w:trPr>
          <w:trHeight w:val="40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а социально-экономического развития Колдаисского сельсовета Шемышейского района на 2014-2022 г.г.</w:t>
            </w:r>
          </w:p>
        </w:tc>
      </w:tr>
      <w:tr>
        <w:trPr>
          <w:trHeight w:val="4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ветственный исполнитель   </w:t>
              <w:br/>
              <w:t>муниципальной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Колдаисского сельсовета Шемышей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граммы   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«Обеспечение деятельности администрации Колдаисского сельсовета Шемышейского района» 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Обеспечение пожарной безопасности на территории Колдаисского сельсовета Шемышейского района»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>
          <w:trHeight w:val="1522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ь муниципальной        </w:t>
              <w:br/>
              <w:t xml:space="preserve">Программы 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а территории поселения благоприятных условий для жизнедеятельности населения Колдаисского сельсовета Шемышейского района.</w:t>
            </w:r>
          </w:p>
        </w:tc>
      </w:tr>
      <w:tr>
        <w:trPr>
          <w:trHeight w:val="4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дачи муниципальной      </w:t>
              <w:br/>
              <w:t xml:space="preserve">Программы 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благоприятных экономических и социально-бытовых условий проживания насел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я пожарной безопасности населенных пунктов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коммунальной инфраструктуры поселений и благоустройство территории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 роли   культуры, физической культуры и спорта   в   воспитании, просвещении и в обеспечении досуга жителей.</w:t>
            </w:r>
          </w:p>
        </w:tc>
      </w:tr>
      <w:tr>
        <w:trPr>
          <w:trHeight w:val="196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         </w:t>
              <w:br/>
              <w:t>муниципальной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ind w:firstLine="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оцент исполнения плана поступления налоговых и неналоговых доходов в бюджет Колдаисского сельсовет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  занятого населени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ЛПХ и других форм хозяйствования</w:t>
            </w:r>
          </w:p>
        </w:tc>
      </w:tr>
      <w:tr>
        <w:trPr>
          <w:trHeight w:val="40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тапы и сроки реализации    </w:t>
              <w:br/>
              <w:t>муниципальной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–20202 годы, в том числе: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этап – 2014–2016 годы;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этап – 2017–2020 годы;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этап – 2020-2022 годы.</w:t>
            </w:r>
          </w:p>
        </w:tc>
      </w:tr>
      <w:tr>
        <w:trPr>
          <w:trHeight w:val="60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ы бюджетных            </w:t>
              <w:br/>
              <w:t>ассигнований муниципальной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рограммы из бюджета Колдаисского сельсовета составляет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25689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 подпрограмм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Обеспечение деятельности администрации Колдаисского сельсовета Шемышейского района» - 12554,5тыс. рублей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Обеспечение пожарной безопасности на территории Колдаисского сельсовета Шемышейского района» - 2255,0 тыс. рублей;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Развитие жилищно-коммунальной инфраструктуры и благоустройство Колдаисского сельсовета Шемышейского района» - 7073,0 тыс. рублей;</w:t>
            </w:r>
          </w:p>
          <w:p>
            <w:pPr>
              <w:pStyle w:val="ConsPlusCell"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Развитие культуры, физической культуры и спорта в Колдаисском сельсовете Шемышейского района» -3807,2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б) по годам реализаци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оду –2142,3 тыс. рубле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177,0 тыс. рублей;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229,1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 году – 3532,0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 году – 2499,8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 2019 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87,8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 2020 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86,6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2021 году – 2657,4 тыс. руб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2022 году – 2681,7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водимой бюджетной реформы, в результате реализации Программы повышения эффективности бюджетных расходов в Шемышейском районе на 2011-2013 годы,  внедрен комплекс мероприятий, направленных на совершенствование системы управления муниципальными финансами: сформирована необходимая нормативная правовая база, начиная с 2005 года применятся программно-целевой метод бюджетного планирования, осуществлен окончательный переход от сметного финансирования бюджетных учреждений к финансированию за выполнение муниципальных заданий на предоставление муниципальных услуг. Таким образом, в Колдаисском сельсовете Шемышейского района созданы предпосылки для формирования программ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циально-экономического развития Колдаисского сельсовета Шемышейского района Пензенской области на 2014-2022 гг. (далее - Программа) разработана на основе Федерального закона N 131-ФЗ "Об общих принципах организации местного самоуправления в Российской Федерации"  и анализа  основных социально – экономических характеристик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социально-экономического развития сельского поселения содержит четкое представление о стратегических целях, ресурсах, потенциале и об основных направлениях социально-экономического (устойчивого) развития поселения на среднесрочную перспектив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развития поселения и программные мероприятия, а также необходимые для их реализации ресурсы, обозначенные в Программе, могут ежегодно корректироваться и дополняться в зависимости от складывающейся ситуации, изменения внутренних и внешних условий. Считается возможным корректировать Программу с представлением изменений текста Программы, проектов, плана мероприятий и сметы расходов в КМС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Колдаисского сельсовета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развитию налоговой базы, повышению уровня занятости населения, решению остро стоящих социальных проб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муниципальной программы, выбраны три показателя, характеризующих эффективность деятельности администрации Колдаисского сельсовета Шемышей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показателем является процент исполнения плана поступления налоговых и неналоговых доходов в бюджет Колдаис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я налоговых и неналоговых доходов в бюджет Колдаисского сельсовета  на 2013 год прогнозируется в сумме 226,0 тыс. руб.(114,7% к фактическому исполнению 2012 года), на 2014-2015 годы- соответственно в объемах 239,0 тыс. руб.( увеличение на 5,7 % к 2013 году) и 228однако в 2015 году к 2014 году снижение налоговых и неналоговых доходов составляет  4,6 процентов, на снижение темпов роста доходов повлияло снижение поступлений по неналоговым доходам, доходов от использования имущества(аренда земл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величение прогнозируемых темпов роста поступлений в 2014-2015 годах оказали влияние увеличение собственников земельных участков и имущества, а так же увеличение поступлений налога на доходы физических лиц в связи увеличением доходов, не подлежащих налогообложению, и налоговых выч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 учетом внесения изменений в Закон Пензенской области « О бюджетном устройстве и бюджетном процессе в Пензенской области» и внесения изменений в Закон Пензенской области «О межбюджетных отношениях в Пензенской области», касающегося передачи в бюджеты муниципальных районов части доходов бюджета Пензенской области, с бюджета  муниципального района исключены  нормативы отчислений п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у на имущества организаций по нормативу -1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налогу взимаемого в связи с применением упрощенной системой налогообложения 3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оступлений в бюджет Колдаисского сельсовета Шемышейского района в связи с указанными изменениями законодательства оценивается в 2014 – 2016 годах соответственно в объемах 4 % и 8%  от прогнозируемого объема налоговых и неналоговых до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доходной базы бюджета Колдаисского сельсовета Шемышейского района позволяет сделать вывод о недостаточности темпов увеличения доходных источников для обеспечения в требуемом объеме всех выполняемых регионом обязательств, в том числе на реализацию указов Президента Российской Федерации от 7 мая 201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основной задачей исполнения бюджета в текущем году и плановом периоде 2014-2015 годов является мобилизация дополнительных доходных источ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ой целью разработан план мероприятий по оздоровлению муниципальных финансов Колдаисского сельсовета Шемышейского района, который включает комплекс мер по увеличению доходов бюджета Колдаисского сельсовета Шемышейского района. Ожидаемый объем дополнительных доходов оценивается в сумме более 200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ой из приоритетных целей политики проводимой органами МСУ – по повышение уровня жизни населения и условий проживания граждан поселения. Важнейшим инструментом влияния на социально-экономическое развитие территорий и эффективность деятельности поселений является повышение уровня доходов населения.  В рамках муниципальной программы предусматривается принятие мер по повышению уровня доходов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ачестве целевых показателей, характеризующих результативность выполнения задачи по повышение уровня доходов населения, используются такие как доля   занятого населения и количество ЛПХ и других форм хозяйствования перечис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задач будет осуществляться администрацией Колдаисского сельсовета Шемышейского района в рамках четырех подпрограмм муниципальной программы «Программа социально-экономического развития Колдаисского сельсовета Шемышейского района Пензенской области на 2014-2022 годы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деятельности администрации Колдаисского сельсовета  Шемышейского района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пожарной безопасности на территории Колдаисского сельсовета Шемышейского район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й инфраструктуры и благоустройство Колдаисского сельсовета Шемышейского район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, физической культуры и спорта в Колдаисском сельсовете Шемышей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ели и задач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 это налаживание эффективного управления, рационального использования финансов и собствен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, которые должны быть решены в ходе достижения вышеуказанной цели,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экономических и социально-бытовых условий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вышения пожарной безопасности населенных пун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азвитие коммунальной инфраструктуры поселений и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вышение  роли   культуры, физической культуры и спорта   в    воспитании, просвещении и в обеспечении досуга ж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рограммы приведен в приложении 1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рок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4–2022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два этап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этап – 2014–2016 г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этап – 2017–2020 г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 этап – 2021-2022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. Основные меры правового регулирования, направлен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остижение целевых показател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ой меры правового регулирования в сфере реализации Программы выступают решения Комитета местного самоуправления Колдаисского сельсовета Шемышейского района Пензенской области  о бюджете  Колдаисского сельсовета на очередной финансовый год и плановый период, позволяющие обеспечить финансирование мероприятий Программы в течение всего срока ее действия (2014–2022 годы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Программы приведены в приложении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 Ресурсное обеспечени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бюджета Колдаисского сельсовета. Общий объем финансирования Программы на 2014-2022 годы составляет 25689,7 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ресурсном обеспечении Программы за счет всех источников приводятся в приложении 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ресурсном обеспечении Программы за счет средств бюджета Колдаисского сельсовета приводятся в приложении 4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5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6. Анализ рисков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еры управления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возможно возникновение следующих рисков, которые могут препятствовать достижению запланированных резуль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и, связанные с изменением бюджетного и налогов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ые риски, которые связаны с финансированием Программы в неполном объеме за счет бюджетных средств, изменением уровня инфляции, принятием новых расходных обязательств без источника финансирования, кризисными явл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равления указанными рисками в ходе реализации муниципальной программы предусматр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ониторинга федерального и регионального законодательства, а также решений КМС Колдаисского сельсовета Шемышейского района и нормативных документов администрации Колдаисского сельсовета Шемышей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инятие иных мер в пределах полномочий администрации Колдаисского сельсовета Шемышей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ценка планируемой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ценка планируемой эффективности Программы проведена в соответствии с Положением об оценке планируемой эффективности муниципальной программы Колдаисского сельсовета Шемышейского района, утвержденным постановлением администрации Колдаисского сельсовета Шемышейского района от 01.11.2013 № 4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 планируемой эффективности Программы приводится в приложении 6 и приложении 7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Характеристика подпрограм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ConsPlusCell"/>
        <w:spacing w:lineRule="auto" w:line="228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Обеспечение деятельности администрации Колдаисского сельсовета Шемышей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-2022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9"/>
        <w:gridCol w:w="7115"/>
      </w:tblGrid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еспечение деятельности администрации Колдаисского сельсовета Шемышейского района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Колдаисского сельсовета Шемышейского района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экономических и социально-бытовых условий проживания населения.</w:t>
            </w:r>
          </w:p>
        </w:tc>
      </w:tr>
      <w:tr>
        <w:trPr>
          <w:trHeight w:val="193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еализация мероприятий, направленных на обеспечение полноты и качества, предоставляемых муниципальных услуг и выполнения установленных полномочий.</w:t>
            </w:r>
          </w:p>
          <w:p>
            <w:pPr>
              <w:pStyle w:val="311"/>
              <w:tabs>
                <w:tab w:val="clear" w:pos="708"/>
                <w:tab w:val="left" w:pos="3544" w:leader="none"/>
              </w:tabs>
              <w:spacing w:before="0" w:after="0"/>
              <w:ind w:hanging="0"/>
              <w:contextualSpacing/>
              <w:rPr/>
            </w:pPr>
            <w:r>
              <w:rPr>
                <w:sz w:val="28"/>
                <w:szCs w:val="28"/>
              </w:rPr>
              <w:t>2.Обеспечение сбалансированности и устойчивости бюджетной системы и организация бюджетного процесса 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казание поддержки и социальной помощи населению сельского поселения.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ind w:firstLine="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процент исполнения плана поступления налоговых и неналоговых доходов в бюджет Колдаисского сельсовета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  занятого населения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оличество ЛПХ и других форм хозяйствования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52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–2022 годы, в том числе:</w:t>
            </w:r>
          </w:p>
          <w:p>
            <w:pPr>
              <w:pStyle w:val="ConsPlusCell"/>
              <w:spacing w:lineRule="auto" w:line="252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этап – 2014–2016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этап – 2017–2020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этап – 2021-2022 годы.</w:t>
            </w:r>
          </w:p>
        </w:tc>
      </w:tr>
      <w:tr>
        <w:trPr>
          <w:trHeight w:val="13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и источники  финансирования подпрограммы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(по годам) 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6"/>
              <w:spacing w:before="0" w:after="0"/>
              <w:contextualSpacing/>
              <w:rPr/>
            </w:pPr>
            <w:r>
              <w:rPr/>
              <w:t>Объем бюджетных ассигнований на реализацию подпрограммы по годам составляет 12554,5</w:t>
            </w:r>
            <w:r>
              <w:rPr>
                <w:spacing w:val="-2"/>
              </w:rPr>
              <w:t xml:space="preserve"> тыс.</w:t>
            </w:r>
            <w:r>
              <w:rPr/>
              <w:t xml:space="preserve"> рублей, в т.ч.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 1137,4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</w:t>
              <w:br/>
              <w:t>в 2015 году – 1175,7 тыс. рублей,</w:t>
              <w:br/>
              <w:t>в 2016 году – 1219,9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1508,6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338,6 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429,0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1754,7 тыс. рубле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480,8 тыс. рубле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509,9 тыс. рубле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1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м центром муниципального образования –Колдаисский сельсовет является село Колдаис, которое находится на расстоянии 25 км от р.п. Шемышейка и 75 км от областного центра города Пенза. Поселение объединяет  3 населенных пунктов. Живописные берега реки Сура и Колдаис и  прозрачные звенящие родник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Колдисский занимает территорию 4469,2 га, на которой расположено  3 населенных пункта. По состоянию на 01.01.2013г. в сельском поселении Колдаисское проживает 437 человек. Ближайшая железнодорожная станция расположена на расстоянии 7 км. Дорога до районного и областного центра асфальтирована. Демографическую ситуацию в поселении можно оценить как неблагополучную. Основным фактором сокращения численности населения района является естественная убыль на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грационные процессы практически не оказывают существенного влияния на формирование населения района. В 2012 году миграционная убыль составила 80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е трудоспособного возраста поселения составляет 212 человек (48,53% от общей численности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 в возрасте до 18 лет –  53 человека (12,12% от общей численности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рше трудоспособного возраста – 172 человек (39,35% от общей численност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поселения активно развивается среднее общеобразовательное учреждение - Колдаисская шко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льдшерско-акушерский пункт в  с. Колдаи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ников по крупным и средним предприятиям и организациям посе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видам экономической деятельности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936"/>
        <w:gridCol w:w="3678"/>
      </w:tblGrid>
      <w:tr>
        <w:trPr>
          <w:trHeight w:val="27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. списочная численность работник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. месячная заработная плата работников</w:t>
            </w:r>
          </w:p>
        </w:tc>
      </w:tr>
      <w:tr>
        <w:trPr>
          <w:trHeight w:val="116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хозяй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и искусств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работников крупных предприятий и организаций поселения –  15000 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безработицы увеличивается в связи с сокращением рабочих мест на предприят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число семей, получающих субсидии на оплату жилого помещения и коммунальных услуг – 2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ую деятельность на территории поселения осуществляет  ТНВ «Нива-Вдовин В.В.» и КФХ «Тоцкий Н.С.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нико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ельском хозяйстве - 48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реднемесячная заработная плата работников в </w:t>
      </w:r>
      <w:r>
        <w:rPr>
          <w:rFonts w:cs="Times New Roman" w:ascii="Times New Roman" w:hAnsi="Times New Roman"/>
          <w:sz w:val="28"/>
          <w:szCs w:val="28"/>
        </w:rPr>
        <w:t>сельском хозяйств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оставляет  - 18000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сельском хозяйстве необходимо из принципов эффективности и рентабельности. На первый план для этой отрасли выходят вопросы модернизации и привлечения инвестиций, внедрение новых видов сельскохозяйственного производства. Наряду с этим остается важным решение проблем обеспеченности кадрами и сбыта готовой продук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значимых экономических составляющих для поселения, являются личные подсобные хозяйства, от их развития зависит сегодня благосостояние населения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осуществляют торговую деятельность 2 павиль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малых предприятий и организаций, осуществляющих деятельность на территории поселения составляет 85 %  в общем количестве предприятий и организаций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ъема отгруженных товаров собственного производства, выполненных работ и услуг собственными силами малых предприятий, осуществляющих деятельность на территории поселения, в общем объеме отгруженных товаров собственного производства, выполненных работ и услуг собственными силами всех организаций, осуществляющих деятельность на территории поселения составляет 15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малых предприятий и организаций – 45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реднемесячная заработная плата работников </w:t>
      </w:r>
      <w:r>
        <w:rPr>
          <w:rFonts w:cs="Times New Roman" w:ascii="Times New Roman" w:hAnsi="Times New Roman"/>
          <w:sz w:val="28"/>
          <w:szCs w:val="28"/>
        </w:rPr>
        <w:t>малых предприятий и организаций –  7000   рубле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доходов бюджета сельского поселения Колдаисский на 2013 год определен исходя из основных показателей развития экономики на этот период, ожидаемой оценки по поступлению налоговых и неналоговых доходов в бюджет 2013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является одним из основных бюджетообразующих доходным источником, его доля в структуре доходов бюджета составля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 процен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определен исходя из кадастровой стоимости земельных участков Колдаис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тчислений в бюджет сельского поселения установлен в размере 100 процентов, согласно Бюджетному кодекс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так же является одним из основных бюджетообразующих доходным источником, его доля в структуре доходов бюджета составляет     40    процентов. Прогноз поступлений налога определен исходя из оценки объемов совокупных доходов налогоплательщи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тчислений в бюджет сельского поселения установлен в размере 10 процентов, согласно Бюджетному кодекс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ступления доходов от использования имущества, находящегося в государственной и муниципальной собственности формируются за счет доходов, получаемых в виде арендной платы за землю, составляют  15 процентов, получаемых от реализации имущества 9 процентов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/>
      </w:pPr>
      <w:r>
        <w:rPr>
          <w:b w:val="false"/>
          <w:caps w:val="false"/>
          <w:smallCaps w:val="false"/>
        </w:rPr>
        <w:t xml:space="preserve">Формирование расходов бюджета сельского поселения  Колдаисский на 2013 год произведе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здел «Общегосударственные вопросы». Расходы предусмотрены на содержание местного самоуправления исчислены исходя из нормативов расхода бюджета, с учетом численности населения, постоянно проживающего на территории сельского поселения на 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здел «Национальная оборона». Расходы предназначены на осуществление полномочий по первичному воинскому уч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дел «Национальная безопасность и правоохранительная деятельность». Расходы предусмотрены на обеспечение людей на водных объектах, на мероприятия по гражданской обороне, на организацию первичных мер пожарной безопасности в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здел «Национальная экономика». Расходы предусмотрены на ремонт и содержание автомобильных дор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здел «Жилищно-коммунальное хозяйство». Расходы предусмотрены на коммунальное хозяйство, на благоустройство, на другие вопросы в области жилищно-коммунального хозя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здел «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 и кинематография». Расходы предназначены на обеспечение досуга и услуг организации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дел «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». Расходы предусмотрены на пенсионное обеспеч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дел «Физическая культура и спорт». Расходы предусмотрены на проведение спортивных мероприят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1.2. </w:t>
      </w:r>
      <w:r>
        <w:rPr>
          <w:rFonts w:cs="Times New Roman" w:ascii="Times New Roman" w:hAnsi="Times New Roman"/>
          <w:b/>
          <w:sz w:val="28"/>
          <w:szCs w:val="28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 – повышения уровня жизни населения, </w:t>
      </w:r>
      <w:r>
        <w:rPr>
          <w:rFonts w:cs="Times New Roman" w:ascii="Times New Roman" w:hAnsi="Times New Roman"/>
          <w:iCs/>
          <w:sz w:val="28"/>
          <w:szCs w:val="28"/>
        </w:rPr>
        <w:t>создание на территории поселения благоприятных условий для жизни, работы и отдыха, обеспечивающих гармоничное сочетание интересов личности, общества и государства</w:t>
      </w:r>
      <w:r>
        <w:rPr>
          <w:rFonts w:cs="Times New Roman" w:ascii="Times New Roman" w:hAnsi="Times New Roman"/>
          <w:sz w:val="28"/>
          <w:szCs w:val="28"/>
        </w:rPr>
        <w:t>. Для этого необходимо решить следующие задачи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Обеспечение сбалансированности и устойчивости бюджетной системы и организация бюджетного процесса в Колдаисском сельсовете Шемышейского района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шения этой задачи необходимо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 качества  планирования  и  управления                       доходами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    эффективности     использования                     муниципального имуществ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объективности  планирования бюджетных ассигнований.</w:t>
      </w:r>
    </w:p>
    <w:p>
      <w:pPr>
        <w:pStyle w:val="311"/>
        <w:tabs>
          <w:tab w:val="clear" w:pos="708"/>
          <w:tab w:val="left" w:pos="3544" w:leader="none"/>
        </w:tabs>
        <w:spacing w:before="0" w:after="0"/>
        <w:ind w:hanging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оздание благоприятных экономических условий проживания населения.</w:t>
      </w:r>
    </w:p>
    <w:p>
      <w:pPr>
        <w:pStyle w:val="311"/>
        <w:tabs>
          <w:tab w:val="clear" w:pos="708"/>
          <w:tab w:val="left" w:pos="3544" w:leader="none"/>
        </w:tabs>
        <w:spacing w:before="0" w:after="0"/>
        <w:ind w:hanging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направлениями для решения данной задачи являются:</w:t>
      </w:r>
    </w:p>
    <w:p>
      <w:pPr>
        <w:pStyle w:val="311"/>
        <w:tabs>
          <w:tab w:val="clear" w:pos="708"/>
          <w:tab w:val="left" w:pos="3544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- Развитие личного подворья граждан, как источника доходов населения и развития  на этом фоне мини предприятий переработк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потребительского рынка для удовлетворения потребностей населения в услугах организаций торговли и бытового обслуживания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оздание благоприятных социально-бытовых условий проживания на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поставленных задач в значительной степени зависит от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я транспортных услуг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вязью, доступом к интернету, цифровому телерадиовещанию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гражданского становления, самореализации и социальной адаптации молодеж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поддержки и социальной помощи нуждающимся гражданам.</w:t>
      </w:r>
    </w:p>
    <w:p>
      <w:pPr>
        <w:pStyle w:val="1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1.3. Сроки реализации под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-2022 годы.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709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4. Объем финансовых ресурсов, необходимых </w:t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</w:t>
      </w:r>
    </w:p>
    <w:p>
      <w:pPr>
        <w:pStyle w:val="11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/>
        <w:t>Для реализации программы необходимы средства бюджета Колдаисского сельсовета в сумме 25689,7 тыс. рублей, в том числе:</w:t>
        <w:br/>
        <w:t>в 2014 году – 2142,3 тыс. рублей, в 2015 году – 2177,0 тыс. рублей,</w:t>
        <w:br/>
        <w:t>в 2016 году –2229,1тыс. рублей, в 2017 году – 3532,0 тыс. рублей, в 2018 году – 2499,8 тыс. рублей, в 2019 году – 4487,8 тыс. рублей, в 2020 году – 3286,6 тыс.рублей, в 2021 году – 2657,4 тыс. рублей, в 2022 году – 2681,7 тыс. рублей.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2. 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Cell"/>
        <w:spacing w:lineRule="auto" w:line="228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Обеспечение пожарной безопасности на территории Колдаисского сельсовета Шемышей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-2022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9"/>
        <w:gridCol w:w="7115"/>
      </w:tblGrid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еспечение пожарной безопасности на территории Колдаисского сельсовета Шемышейского района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Колдаисского сельсовета Шемышейского района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беспечение необходимых условий для повышения пожарной безопасности населенных пунктов, защищенности граждан, организаций от пожаров.</w:t>
            </w:r>
          </w:p>
        </w:tc>
      </w:tr>
      <w:tr>
        <w:trPr>
          <w:trHeight w:val="92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ожарной безопасности на территории поселения.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ения надлежащего состояния источников противопожарного водоснабжения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беспрепятственного проезда пожарной техники к месту пожар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рганизация обучения мерам пожарной безопасности и пропаганда пожарно-технических знаний, социальное и экономическое стимулирование участия граждан и организаций в добровольной пожарной охране, в т.ч. участия в борьбе с пожарами.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 количества пожаров</w:t>
            </w:r>
          </w:p>
          <w:p>
            <w:pPr>
              <w:pStyle w:val="ConsPlusCel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травмированных и пострадавших людей на пожар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52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–2022 годы, в том числе:</w:t>
            </w:r>
          </w:p>
          <w:p>
            <w:pPr>
              <w:pStyle w:val="ConsPlusCell"/>
              <w:spacing w:lineRule="auto" w:line="252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этап – 2014–2016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этап – 2017–2020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этап – 2021–2022 годы.</w:t>
            </w:r>
          </w:p>
        </w:tc>
      </w:tr>
      <w:tr>
        <w:trPr>
          <w:trHeight w:val="285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и источники  финансирования подпрограммы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(по годам) 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6"/>
              <w:spacing w:before="0" w:after="0"/>
              <w:contextualSpacing/>
              <w:rPr/>
            </w:pPr>
            <w:r>
              <w:rPr/>
              <w:t>Объем бюджетных ассигнований на реализацию подпрограммы по годам составляет 2255,0 тыс. рублей, в т.ч.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87,9 тыс. рублей,</w:t>
              <w:br/>
              <w:t>в 2015 году – 205,6 тыс. рублей,</w:t>
              <w:br/>
              <w:t>в 2016 году – 220,5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09,0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258,5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98,0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9,5 тыс.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83,0 тыс.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83,0 тыс. рубле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2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ановка с обеспечением пожарной безопасности населенных пунктов Шемышейского района остается достаточно сложной и напряженной. Несмотря на тенденцию к снижению количества пожаров и понесенным материальным потерям, необходимость в современной нормативно-правовой и учебно-методической базе взаимодействия всех заинтересованных служб и ведомств, общественности и пожарного добровольчества при проведении пожарно-профилактической работы, локализации и тушении пожаров, разработка и реализация мер по развитию структуры и материально-технической базы единой дежурной диспетчерской службы района, межпоселенческих пожарных команд, добровольных пожарных дружин - очевидна. Основными местами возникновения пожаров по-прежнему остаются жилые домовладения и надворные постройки граждан. В общей сложности в жилом секторе в 2010-2012 годах произошло 68 пожаров, на которых погибли 6 человек и травмировано 4 челове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анализ показывает, что свыше 70 процентов пожаров на территории Шемышейского района традиционно приходится на сельскую местность. Материальные потери от них и число погибших в огне людей составляют более 60 процентов от общих показателей Шемышей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тушения пожаров в сельской местности напрямую зависит от времени прибытия пожарных подразделений к месту пожара, а также от наличия на территории поселений собственных сил и средств, для выполнения первичных мер по локализации пожаров в период до прибытия подразделений Федеральной противопожарной службы (далее - ФПС). В связи с этим, и нормативный и фактический радиус выезда пожарной автомашины должен быть не выше 12 километров. Время следования пожарного автомобиля ФПС на пожар в отдаленные от районного центра населенные пункты составляет 30 - 45 минут, но средний показатель по времени прибытия автомашины ФПС составляет около 15 минут. Нередки случаи, когда в ожидании пожарной помощи гибнут люди, жилые дома, сгорая полностью, не подлежат восстановлению. Граждане, проживающие в отдаленных малочисленных сельских населенных пунктах, на практике не имеют равных с проживающими в районных центрах возможностей в обеспечении охраны их жизни и здоровья от пожаров. Среднее время тушения пожаров подразделениями ФПС по Шемышейскому району (время с момента прибытия пожарного подразделения на пожар до ликвидации пожара) составило: в 2011 году в р.п. Шемышейка – 22,5 минут, в 2012 году – 12,4 минут, в сельской местности в 2011 году – 26,8 минут, в 2012 году – 17,8 мину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строй проблемой в деле организации тушения пожаров на селе является плохое техническое состояние или неисправность имеющихся в сельских поселениях пожарных автомобилей, отсутствие теплых гаражей (боксов) для стоянки пожарных автомашин, уменьшение количества или полное отсутствие добровольных пожарных дружин с круглосуточным дежурством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ста возникновения пожаров в 2010 - 2012 годах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Жилые дома                                -  6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приятия, учреждения         -  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ъекты торговли, склады        -  2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 / х  предприятия                       -  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ранспортные средства              -  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чие                                          -  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стами возникновения пожаров по-прежнему остаются жилые дома граждан, надворные по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ЧИНЫ ПОЖА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20"/>
        <w:gridCol w:w="992"/>
        <w:gridCol w:w="1244"/>
        <w:gridCol w:w="1244"/>
        <w:gridCol w:w="1244"/>
      </w:tblGrid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исправность электропроводки и          электрооборудования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вленные без присмотра                </w:t>
              <w:br/>
              <w:t xml:space="preserve">электронагревательные приборы, газовые   приборы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сторожное обращение с огнем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исправность отопительных печей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жоги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ая шалость с огнем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зовые разряды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 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количество пожаров остается от неисправности электропроводки  - 1 случай, неисправности отопительных печей - 2 случая, оставленные без присмотра электронагревательные приборы, газовые приборы – 2 случ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2.2. </w:t>
      </w:r>
      <w:r>
        <w:rPr>
          <w:rFonts w:cs="Times New Roman" w:ascii="Times New Roman" w:hAnsi="Times New Roman"/>
          <w:b/>
          <w:sz w:val="28"/>
          <w:szCs w:val="28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о исполнение Федерального закона "О пожарной безопасности" от 21 декабря 1994 года N 69-ФЗ и Закона Пензенской области "О пожарной безопасности Пензенской области" от 2 ноября 2005 года N 890-ЗПО. Основной целью Программы является создание системы обеспечения пожарной безопасности на территории Колдаисского сельсовета  Шемышейского района Пензенской области, сокращение количества пожаров и последствий от них, создание муниципальной пожарной охр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необходимо решить основны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униципальной пожарной охраны и укрепление ее материально-технической баз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паганды противопожарных знаний среди населения, а также обучение населения мерам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остигается совокупностью сил и средств, а также мер правового, организационного, экономического, социального и научно-технического характера направленных на борьбу с пожар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элементами этой системы являются территориальные органы исполнительной власти города, предприятия и организации различных форм собственности, граждане, принимающие участие в обеспечении пожарной безопасности в соответствии с законодательством Российской Федерации. Реализация мероприятий Программы позволяет решить наиболее острые проблемы в части сдерживания негативных тенденций по разрушению потенциала пожарной охраны, созданию необходимых условий для увеличения  Муниципальной пожарной охраны, что, в конечном счете отразится на укреплении пожарной безопасности, реализации законодательства о пожарной безопасности на территории Колдаисского сельсовета Шемышейского  района Пензенской области.</w:t>
      </w:r>
    </w:p>
    <w:p>
      <w:pPr>
        <w:pStyle w:val="1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2.3. Сроки реализации под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-2022 годы.</w:t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2.4. Объем финансовых ресурсов, необходимых </w:t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</w:t>
      </w:r>
    </w:p>
    <w:p>
      <w:pPr>
        <w:pStyle w:val="11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rPr/>
      </w:pPr>
      <w:r>
        <w:rPr/>
        <w:t>Объем бюджетных ассигнований на реализацию подпрограммы по годам составляет 2255,0 тыс. рублей, в т.ч.: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2014 году – 187,9 тыс. рублей, в 2015 году – 205,6 тыс. рублей,</w:t>
        <w:br/>
        <w:t>в 2016 году – 220,5 тыс. 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2017 году – 209,0 тыс. рублей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258,5 тыс. 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2019 году – 298,0 тыс. рублей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309,5 тыс. рублей, в 2021 году – 283,0 тыс. рублей,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2022 году – 283,0 тыс. рублей.</w:t>
      </w:r>
    </w:p>
    <w:p>
      <w:pPr>
        <w:pStyle w:val="Style16"/>
        <w:spacing w:before="0" w:after="0"/>
        <w:jc w:val="center"/>
        <w:rPr/>
      </w:pPr>
      <w:r>
        <w:rPr>
          <w:b/>
        </w:rPr>
        <w:t>8.3. ПОДПРОГРАММА</w:t>
      </w:r>
    </w:p>
    <w:p>
      <w:pPr>
        <w:pStyle w:val="ConsPlusCell"/>
        <w:spacing w:lineRule="auto" w:line="228"/>
        <w:jc w:val="center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«Развитие жилищно-коммунальной инфраструктуры и благоустройство Колдаисского сельсовета Шемышей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-2022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9"/>
        <w:gridCol w:w="7115"/>
      </w:tblGrid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ие жилищно-коммунальной инфраструктуры и благоустройство Колдаисского сельсовета Шемышей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Колдаисского сельсовета Шемышейского района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модернизация системы жилищно-коммунальной инфраструктуры и благоустройство на территории Колдаисского сельсовета.</w:t>
            </w:r>
          </w:p>
        </w:tc>
      </w:tr>
      <w:tr>
        <w:trPr>
          <w:trHeight w:val="261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ржание и ремонт дорог  общего пользования в границах населенных пунктов сельского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дорожного движ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сетей водоснабжения, электроснабжения и газоснабж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лагоустройство территории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кончательное освещение населенных пунктов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Организация сбора  и вывоза мусора.    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дорог с твердым покрытием</w:t>
            </w:r>
          </w:p>
          <w:p>
            <w:pPr>
              <w:pStyle w:val="ConsPlusCel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уличного освещения</w:t>
            </w:r>
          </w:p>
          <w:p>
            <w:pPr>
              <w:pStyle w:val="ConsPlusCel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</w:t>
            </w:r>
          </w:p>
          <w:p>
            <w:pPr>
              <w:pStyle w:val="ConsPlusCel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сходов на содержание ЖКХ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52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–2022 годы, в том числе:</w:t>
            </w:r>
          </w:p>
          <w:p>
            <w:pPr>
              <w:pStyle w:val="ConsPlusCell"/>
              <w:spacing w:lineRule="auto" w:line="252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этап – 2014–2016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этап – 2017–2020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этап – 2021-2022 годы.</w:t>
            </w:r>
          </w:p>
        </w:tc>
      </w:tr>
      <w:tr>
        <w:trPr>
          <w:trHeight w:val="13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и источники  финансирования подпрограммы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(по годам) 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spacing w:before="0" w:after="200"/>
              <w:ind w:firstLine="70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по годам составляет 7073,0 тыс. рублей, в т.ч.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204,0 тыс. рублей,</w:t>
              <w:br/>
              <w:t>в 2015 году – 385,0 тыс. рублей,</w:t>
              <w:br/>
              <w:t>в 2016 году – 360,9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365,3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516,5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306,3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777,0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67,0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591,0 тыс. рубле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3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определяет основные направления развития коммунальной инфраструктуры в соответствии с потребностями Колдаисского сельсовета, в целях повышения качества услуг и улучшения экологической обстановки. Основу документа составляет система программных мероприятий по различным направлениям развития коммунальной инфраструктуры и благоустройств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определены ресурсное обеспечение и механизм реализации основных ее направлений. данная подпрограмма ориентирована на устойчивое развитие Колдаисского сельсовета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истема водоснабжения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 как отрасль играет огромную роль в обеспечении жизнедеятельности Колдаисского сельского поселения  и требует целенаправленной государственной политики по развитию надежного питьевого водоснабж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даисском сельском поселении  существует  централизованная  система хозяйственно-питьевого водоснабжения, обеспечивающая нужды населения и прочих потребителей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р воды производится из каптажа и подземных источников – артезианской скважины. Установлены глубинные насосы марки ЭВЦ различной мощност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тьевой воде содержание железа составляет3,2 мг/дм3, Что значительно превышает допустимую норму – 0,3 мг./дм3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 забор воды населением поселения осуществляется из 5 водоразборных колонок. При этом возникают проблемы с забором воды в зимний период, при значительном понижении температуры наружного воздуха, замерзание воды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водопроводных сетей – 10000м. Водопроводные сети на  10% чугунных труб разных диаметров, 90% труб пластмасс . Износ сетей практически на всем протяжении составляет в среднем 80%. Ежемесячно возникает до 5 случаев аварийных ситуаций, а поскольку запорная арматура в водопроводных колодцах изношена на 100%, локализовать аварию зачастую невозможно в результате отключается  водоснабжение весь населенный пункт, что в свою очередь вызывает общественные нарицания на качество услуг водоснабжение. Приборы учета воды в частном секторе отсутствуют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водопроводных сетей – 10,0 км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 водопроводных сетей составляет – 75-80%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снабжение. </w:t>
      </w:r>
      <w:r>
        <w:rPr>
          <w:rFonts w:cs="Times New Roman" w:ascii="Times New Roman" w:hAnsi="Times New Roman"/>
          <w:sz w:val="28"/>
          <w:szCs w:val="28"/>
        </w:rPr>
        <w:t>Техническое состояние сельских электрических сетей не удовлетворительное – требуется реконструкция сетей 0,4 – 10 кВ и сооружений, а также строительство дополнительных сет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лучшения эстетического облика населенных пунктов, повышения качества наружного освещения  необходимо своевременное выполнение мероприятий по содержанию и ремонту сетей уличного освещения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, организация сб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ывоза бытовых отходов и мусор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постоянно ведутся работа по уборке и очистке населенных пунктов от бытовых отходов и мусора. Организацию сбора и вывоза бытовых отходов и мусора с общественных территорий и частных домовладений обеспечивает  ООО «Чистый край». Необходимо вести работу по ликвидации несанкционированных свал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– 3 кладбища, общая площадь 6,0 га. Содержанием кладбищ занимается администрация поселения, очистка кладбищ от бытовых отходов и мусора производится силами населения и общественных работников. 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3.2. </w:t>
      </w:r>
      <w:r>
        <w:rPr>
          <w:rFonts w:cs="Times New Roman" w:ascii="Times New Roman" w:hAnsi="Times New Roman"/>
          <w:b/>
          <w:sz w:val="28"/>
          <w:szCs w:val="28"/>
        </w:rPr>
        <w:t>Цель, задачи подпрограммы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ой целью Программы является обеспечение комфортных условий проживания населения Колдаисского сельсовета Шемышейского района, в том числе оптимизация, строительство и модернизация коммунальных систем, водоснабжения,  и утилизации твердых бытовых отход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ловием достижения цели является решение следующих основны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держание и ремонт дорог  общего пользования в границах населенных пунктов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рганизация дорожного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витие сетей водоснабжения, электроснабжения и газоснаб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Благоустройство территор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Освещение населенных пунктов посел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Организация сбора  и вывоза мусора.    </w:t>
        <w:tab/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решения задач программы предполагается использовать средства областного бюджета выделяемые на целевые программы Пензенской области, средства местного бюджета, средства, полученные за счет установленных надбавок к ценам и тарифам для потребителей, надбавок к тарифам на товары и услуги организаций коммунального комплекса. Пересмотр тарифов и надбавок производится в соответствии с действующим законодательством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данной программы в соответствии со стратегическими приоритетами развития Колдаисс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. </w:t>
      </w:r>
    </w:p>
    <w:p>
      <w:pPr>
        <w:pStyle w:val="1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3.3. Сроки реализации под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-2022 годы.</w:t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3.4. Объем финансовых ресурсов, необходимых </w:t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</w:t>
      </w:r>
    </w:p>
    <w:p>
      <w:pPr>
        <w:pStyle w:val="11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одпрограммы по годам составляет 7770, тыс. рублей, в т.ч.: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2014 году –204,0 тыс. рублей, в 2015 году – 385,0  тыс. рублей,</w:t>
        <w:br/>
        <w:t>в 2016 году 360,9 тыс. 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2017 году – 1365,3 тыс. 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2018 году –  516,5 тыс. 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2019 году – 2306,3 тыс. рублей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2020 году –777,0 тыс. рублей, в 2021 году – 567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591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4. ПОДПРОГРАММА</w:t>
      </w:r>
    </w:p>
    <w:p>
      <w:pPr>
        <w:pStyle w:val="ConsPlusCell"/>
        <w:spacing w:lineRule="auto" w:line="228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Развитие культуры, физической культуры и спорта в Колдаисском сельсовете Шемышей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муниципальной программы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грамма социально-экономического развития Колдаисского сельсовета Шемышейского района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-2020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39"/>
        <w:gridCol w:w="7115"/>
      </w:tblGrid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Колдаисского сельсовета Шемышейского района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исполнители подпрограммы отсутствую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слуг, оказываемых населению в сфере культуры, физкультуры и спорта.</w:t>
            </w:r>
          </w:p>
        </w:tc>
      </w:tr>
      <w:tr>
        <w:trPr>
          <w:trHeight w:val="924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досуговой  деятельности, поддержка и развитие различных форм творчества  населения по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изическое воспитание и обеспечение организации и проведения физкультурных мероприятий и массовых спортивных мероприятий.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Целевые показатели 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услуг оказанных населению в сфере культуры</w:t>
            </w:r>
          </w:p>
          <w:p>
            <w:pPr>
              <w:pStyle w:val="ConsPlusCel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жителей занимающихся физической культурой и спортом</w:t>
            </w:r>
          </w:p>
        </w:tc>
      </w:tr>
      <w:tr>
        <w:trPr>
          <w:trHeight w:val="40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и и этапы реализации </w:t>
              <w:br/>
              <w:t xml:space="preserve">подпрограммы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52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–2022 годы, в том числе:</w:t>
            </w:r>
          </w:p>
          <w:p>
            <w:pPr>
              <w:pStyle w:val="ConsPlusCell"/>
              <w:spacing w:lineRule="auto" w:line="252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этап – 2014–2016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этап – 2017–2020 годы;</w:t>
            </w:r>
          </w:p>
          <w:p>
            <w:pPr>
              <w:pStyle w:val="ConsPlusCel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этап – 2021-2022 году.</w:t>
            </w:r>
          </w:p>
        </w:tc>
      </w:tr>
      <w:tr>
        <w:trPr>
          <w:trHeight w:val="1365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ъем и источники  финансирования подпрограммы</w:t>
            </w:r>
          </w:p>
          <w:p>
            <w:pPr>
              <w:pStyle w:val="Style17"/>
              <w:spacing w:before="0" w:after="0"/>
              <w:contextualSpacing/>
              <w:jc w:val="left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(по годам)  </w:t>
            </w:r>
          </w:p>
        </w:tc>
        <w:tc>
          <w:tcPr>
            <w:tcW w:w="7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Style16"/>
              <w:spacing w:before="0" w:after="0"/>
              <w:contextualSpacing/>
              <w:rPr/>
            </w:pPr>
            <w:r>
              <w:rPr/>
              <w:t>Объем бюджетных ассигнований на реализацию подпрограммы по годам составляет 3807,2 тыс. рублей, в.ч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613,0 тыс. рублей,</w:t>
              <w:br/>
              <w:t>в 2015 году – 410,7 тыс. рублей,</w:t>
              <w:br/>
              <w:t>в 2016 году – 427,8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49,1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86,2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54,5 тыс. рублей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441,4 тыс.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6,7 тыс. рублей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97,8 тыс. рублей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4.1. Характеристика сферы реализации подпрограммы, описание основных проблем и обоснование включения в программу</w:t>
      </w:r>
    </w:p>
    <w:p>
      <w:pPr>
        <w:pStyle w:val="24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довлетворения общественных потребностей в сохранении и развитии народной традиционной культуры, организации досуга и отдыха населения постоянно проводятся  культурно- досуговые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территории сельского поселения Колдаис находится Муниципальное бюджетное учреждение культуры и одна общедоступная сельская  библиоте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рганизации досуга населения широко используются инновационные реш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изическое развитие население получает в спортивном зале учебного завед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ровень обеспеченности населения общедоступными библиотеками – 3,4 единиц на десять тысяч на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лубными учреждениями - 3,4 единиц на десять тысяч на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портивными залами – 0,5 единиц на десять тысяч на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ировой и отечественный опыт показывает, что средства физической культуры и спорта обладают универсальной способностью в комплексе решать проблемы повышения уровня здоровья населения, воспитания и образования детей, подростков и молодежи, формировать здоровый морально-психологический климат в обществ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нимание того, что будущее страны невозможно без физически и духовно здоровых членов общества, способствует усилению роли физической культуры и спорта в деятельности по укреплению государ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беда спортсменов на чемпионатах мира и Олимпийских играх - важнейшее событие общенационального знач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развития спорта в сельском поселении предусматривает строительство и оснащение спортивных площад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Ежегодно в р.п.Шемышейка проводятся традиционные лыжные эстафеты, где принимают участие  лыжники всех поселений рай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ые участники – дети. Целыми семьями они приезжают выступить здесь и провести весело день на природе. Также соревнуются многоопытные лыжники, которые участвуют во многих соревнованиях района.  </w:t>
      </w:r>
    </w:p>
    <w:p>
      <w:pPr>
        <w:pStyle w:val="Style20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.4.2. </w:t>
      </w:r>
      <w:r>
        <w:rPr>
          <w:rFonts w:cs="Times New Roman" w:ascii="Times New Roman" w:hAnsi="Times New Roman"/>
          <w:b/>
          <w:sz w:val="28"/>
          <w:szCs w:val="28"/>
        </w:rPr>
        <w:t>Цель, задачи подпрограммы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 создания условий для  сохранения  и  развития культурного потенциала и  культурного  наследия поселения, повышения  роли   культуры   в   воспитании, просвещении и в обеспечении досуга жителей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обходимо решение следующих задач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обеспечение доступности культурных благ для всех групп насел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достижения более высокого качественного уровня культурного обслуживания жителей посел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сохранение и пропаганда культурного наслед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организация досуговой деятельности, поддержка и развитие различных форм творчества  населения поселения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сохранение и развитие системы художественного образования, поддержка молодых дарований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поддержка деятельности творческих коллективов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расширение объема услуг в  сфере   культуры и повышения их качеств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ловий для развития на территории Колдаисского сельсовета Шемышейского района занятий массовой физической культурой и спортом и организации и проведения официальных физкультурно-оздоровительных и спортивных мероприятий на территории Колдаисского сельсовета Шемышейского района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обходимо решение следующих задач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ловий для организации и проведения спортивных мероприятий по различным видам спорта для всех групп населения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спортивной инфраструктуры посел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11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4.3. Сроки реализации под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-2022 годы.</w:t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4.4. Объем финансовых ресурсов, необходимых </w:t>
      </w:r>
    </w:p>
    <w:p>
      <w:pPr>
        <w:pStyle w:val="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одпрограммы</w:t>
      </w:r>
    </w:p>
    <w:p>
      <w:pPr>
        <w:pStyle w:val="11"/>
        <w:spacing w:lineRule="auto" w:line="240" w:before="0" w:after="0"/>
        <w:ind w:left="70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rPr/>
      </w:pPr>
      <w:r>
        <w:rPr/>
        <w:t>Объем бюджетных ассигнований на реализацию подпрограммы по годам составляет 3807,2 тыс. рублей, в.т.ч.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2014 году – 613,0 тыс. рублей, в 2015 году – 410,7 тыс. рублей,</w:t>
        <w:br/>
        <w:t>в 2016 году – 427,8 тыс. 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2017 году – 449,1 тыс. рублей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386,2 тыс. 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2019 году – 454,5 тыс. рублей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441,4 тыс. рублей, в 2021 году – 326,7 тыс. рубл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297,8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9. Предоставление субсидий и субвенций из бюджета Колдаисского сельсовета бюджету Шемышейского района</w:t>
      </w:r>
    </w:p>
    <w:p>
      <w:pPr>
        <w:pStyle w:val="ConsPlusCell"/>
        <w:spacing w:lineRule="auto" w:line="22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венций из бюджета Колдаисского сельсовета бюджету Шемышейского района осуществляется по подпрограмме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культуры, физической культуры и спорта в Колдаисском сельсовете Шемышейского района» П</w:t>
      </w:r>
      <w:r>
        <w:rPr>
          <w:rFonts w:cs="Times New Roman" w:ascii="Times New Roman" w:hAnsi="Times New Roman"/>
          <w:sz w:val="28"/>
          <w:szCs w:val="28"/>
        </w:rPr>
        <w:t>рограммы в рамках бюджетного законодательства и полномочий администрации Колдаисского сельсовета Шемышейского района Пензенской области.</w:t>
      </w:r>
    </w:p>
    <w:p>
      <w:pPr>
        <w:pStyle w:val="ConsPlusCel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под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звитие культуры, физической культуры и спорта в Колдаисском сельсовете Шемышейского района» </w:t>
      </w:r>
      <w:r>
        <w:rPr>
          <w:rFonts w:cs="Times New Roman" w:ascii="Times New Roman" w:hAnsi="Times New Roman"/>
          <w:sz w:val="28"/>
          <w:szCs w:val="28"/>
        </w:rPr>
        <w:t xml:space="preserve">Программы приведена в подразделе 8.4. раздела 8 «Характеристика подпрограмм Программы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0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ы осуществляется администрации Колдаисского сельсовета Шемышейского района в соответствии с Положением об оценке эффективности реализации муниципальных программ Колдаисского сельсовета Шемышейского района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992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5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ых показателе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даисского сельсовета Шемыше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рограмма социально-экономического развития Колдаисского сельсовета Шемышей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ензенской области на 2014-2022 годы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5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"/>
        <w:gridCol w:w="3104"/>
        <w:gridCol w:w="709"/>
        <w:gridCol w:w="853"/>
        <w:gridCol w:w="30"/>
        <w:gridCol w:w="827"/>
        <w:gridCol w:w="24"/>
        <w:gridCol w:w="977"/>
        <w:gridCol w:w="860"/>
        <w:gridCol w:w="997"/>
        <w:gridCol w:w="851"/>
        <w:gridCol w:w="851"/>
        <w:gridCol w:w="900"/>
        <w:gridCol w:w="45"/>
        <w:gridCol w:w="47"/>
        <w:gridCol w:w="1033"/>
        <w:gridCol w:w="15"/>
        <w:gridCol w:w="15"/>
        <w:gridCol w:w="2905"/>
      </w:tblGrid>
      <w:tr>
        <w:trPr>
          <w:tblHeader w:val="true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тветственный  исполнитель</w:t>
            </w:r>
          </w:p>
        </w:tc>
        <w:tc>
          <w:tcPr>
            <w:tcW w:w="119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Администрация Колдаисского сельсовета Шемышейского района Пензенской области</w:t>
            </w:r>
          </w:p>
        </w:tc>
      </w:tr>
      <w:tr>
        <w:trPr>
          <w:tblHeader w:val="true"/>
          <w:trHeight w:val="320" w:hRule="atLeast"/>
        </w:trPr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целевого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измерения</w:t>
            </w:r>
          </w:p>
        </w:tc>
        <w:tc>
          <w:tcPr>
            <w:tcW w:w="1123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Значения целевых показателей</w:t>
            </w:r>
          </w:p>
        </w:tc>
      </w:tr>
      <w:tr>
        <w:trPr>
          <w:tblHeader w:val="true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4 г.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5 г.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6 г.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7г.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8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0 г.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1г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2г</w:t>
            </w:r>
          </w:p>
        </w:tc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15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 на 2014-2020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>
          <w:trHeight w:val="80" w:hRule="atLeast"/>
        </w:trPr>
        <w:tc>
          <w:tcPr>
            <w:tcW w:w="1151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9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5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3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9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>
          <w:trHeight w:val="386" w:hRule="atLeast"/>
        </w:trPr>
        <w:tc>
          <w:tcPr>
            <w:tcW w:w="1155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55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25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709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65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униципальной программы Колдаисского сельсовета Шемыше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рограмма социально-экономического развития Колдаисского сельсовета Шемышейского района Пензе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 2014-2022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0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27"/>
        <w:gridCol w:w="3685"/>
        <w:gridCol w:w="64"/>
        <w:gridCol w:w="2204"/>
        <w:gridCol w:w="1440"/>
      </w:tblGrid>
      <w:tr>
        <w:trPr>
          <w:tblHeader w:val="true"/>
          <w:trHeight w:val="2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сновные положения нормативного правового  ак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Наименование структурного подразделения администрации Колдаисского сельсовета Шемышейского района,  ответственного за    подготовку нормативного   правов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blHeader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</w:t>
            </w:r>
          </w:p>
        </w:tc>
        <w:tc>
          <w:tcPr>
            <w:tcW w:w="9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1.1. 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шение  Комитета местного самоуправления Колдаисского сельсовета  Шемышейского района</w:t>
            </w:r>
          </w:p>
        </w:tc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бюджете  Колдаисского сельсовета Шемышейского района  на очередной  финансовый год  и плановый период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-2022 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шение Комитета местного самоуправления Колдаисского сельсовета   Шемышейского района</w:t>
            </w:r>
          </w:p>
        </w:tc>
        <w:tc>
          <w:tcPr>
            <w:tcW w:w="3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внесении  изменений  в Решение Комитета местного самоуправления Колдаисского сельсовета    Шемышейского района о бюджете  Колдаисского  сельсовета Шемышейского района на очередной финансовый год  и плановый период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-2022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 </w:t>
            </w:r>
          </w:p>
        </w:tc>
        <w:tc>
          <w:tcPr>
            <w:tcW w:w="9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.1. 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шение  Комитета местного самоуправления Колдаисского сельсовета   Шемышейского райо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бюджете  Колдаисского сельсовета Шемышейского района на очередной финансовый год  и плановый период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-2022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2.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шение  Комитета местного самоуправления Колдаисского сельсовета    Шемышейского райо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внесении  изменений в решение Решение  Комитета местного самоуправления Колдаисского сельсовета    Шемышейского  района о бюджете  Колдаисского сельсовета Шемышейского района на очередной финансовый год и плановый период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-2022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 </w:t>
            </w:r>
          </w:p>
        </w:tc>
        <w:tc>
          <w:tcPr>
            <w:tcW w:w="9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3.1.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шение  Решение  Комитета местного самоуправления Колдаисского сельсовета     Шемышейского района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бюджете  Колдаисского сельсовета Шемышейского района на очередной финансовый год и плановый перио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-2022 год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. </w:t>
            </w:r>
          </w:p>
        </w:tc>
        <w:tc>
          <w:tcPr>
            <w:tcW w:w="9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4.1.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шение  Решение  Комитета местного самоуправления Колдаисского сельсовета     Шемышейского района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 бюджете Колдаисского  сельсовета Шемышейского района на очередной финансовый год и плановый перио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-2022 годы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2" w:name="Par409"/>
      <w:bookmarkEnd w:id="2"/>
      <w:r>
        <w:rPr>
          <w:rFonts w:cs="Times New Roman" w:ascii="Times New Roman" w:hAnsi="Times New Roman"/>
          <w:bCs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муниципальной программы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рограмма социально-экономического развития Колдаисского сельсовета Шемышейского района Пензенской области на 2014-2022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654"/>
        <w:gridCol w:w="2233"/>
        <w:gridCol w:w="2970"/>
        <w:gridCol w:w="942"/>
        <w:gridCol w:w="808"/>
        <w:gridCol w:w="808"/>
        <w:gridCol w:w="942"/>
        <w:gridCol w:w="941"/>
        <w:gridCol w:w="809"/>
        <w:gridCol w:w="898"/>
        <w:gridCol w:w="9"/>
        <w:gridCol w:w="27"/>
        <w:gridCol w:w="952"/>
        <w:gridCol w:w="9"/>
        <w:gridCol w:w="9"/>
        <w:gridCol w:w="1048"/>
      </w:tblGrid>
      <w:tr>
        <w:trPr>
          <w:tblHeader w:val="true"/>
        </w:trPr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117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</w:tr>
      <w:tr>
        <w:trPr>
          <w:tblHeader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2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 муниципальной программы, подпрограммы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2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blHeader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</w:t>
            </w:r>
          </w:p>
        </w:tc>
      </w:tr>
      <w:tr>
        <w:trPr>
          <w:tblHeader w:val="true"/>
        </w:trPr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2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грамма социально-экономического развития Колдаисского сельсовета Шемышейского района Пензен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2 го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2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7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6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2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7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6,6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7,4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1,7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лдаисского сельсовет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,6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,4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7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бюджета Шемышейского район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 Пензенской области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7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9,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8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8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9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4,7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0,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9,9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лдаисского сельсовет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,7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8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9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бюджета Шемышейского район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8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,0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,0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лдаисского сельсовет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бюджета Шемышейского район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нзенской обла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,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5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6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6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,0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,0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лдаисского сельсовет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,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5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0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бюджета Шемышейского район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 </w:t>
            </w:r>
          </w:p>
        </w:tc>
        <w:tc>
          <w:tcPr>
            <w:tcW w:w="2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Развитие культуры, физической культуры и спорта в Колдаисском сельсовете Шемышей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зенской обла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3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0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,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6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4,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1,4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6,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7,8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олдаисского сельсовет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3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6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4,5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1,4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,7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,8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ежбюджетные трансферты из бюджета Пензенской области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ежбюджетные трансферты из бюджета Шемышейского район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рограмм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99770</wp:posOffset>
                </wp:positionH>
                <wp:positionV relativeFrom="paragraph">
                  <wp:posOffset>-3977640</wp:posOffset>
                </wp:positionV>
                <wp:extent cx="248920" cy="49161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491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>
                                <w:trHeight w:val="774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387.1pt;mso-wrap-distance-left:9pt;mso-wrap-distance-right:9pt;mso-wrap-distance-top:0pt;mso-wrap-distance-bottom:0pt;margin-top:-313.2pt;mso-position-vertical-relative:text;margin-left:-55.1pt;mso-position-horizontal-relative:text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>
                          <w:trHeight w:val="774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bookmarkStart w:id="3" w:name="Par518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03225</wp:posOffset>
                </wp:positionH>
                <wp:positionV relativeFrom="paragraph">
                  <wp:posOffset>-3787775</wp:posOffset>
                </wp:positionV>
                <wp:extent cx="205740" cy="51536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15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8116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200"/>
                                    <w:jc w:val="right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05.8pt;mso-wrap-distance-left:9pt;mso-wrap-distance-right:9pt;mso-wrap-distance-top:0pt;mso-wrap-distance-bottom:0pt;margin-top:-298.25pt;mso-position-vertical-relative:text;margin-left:-31.7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8116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200"/>
                              <w:jc w:val="right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муниципальной программы «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рограмма социально-экономического развития Колдаисского сельсовета Шемышейского района Пензенской области на 2014-2022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за счет средств бюджета Колдаисского сельсовета Шемышейского района</w:t>
      </w:r>
    </w:p>
    <w:tbl>
      <w:tblPr>
        <w:tblW w:w="162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9"/>
        <w:gridCol w:w="986"/>
        <w:gridCol w:w="1415"/>
        <w:gridCol w:w="990"/>
        <w:gridCol w:w="567"/>
        <w:gridCol w:w="425"/>
        <w:gridCol w:w="425"/>
        <w:gridCol w:w="1128"/>
        <w:gridCol w:w="293"/>
        <w:gridCol w:w="433"/>
        <w:gridCol w:w="834"/>
        <w:gridCol w:w="991"/>
        <w:gridCol w:w="991"/>
        <w:gridCol w:w="851"/>
        <w:gridCol w:w="991"/>
        <w:gridCol w:w="991"/>
        <w:gridCol w:w="810"/>
        <w:gridCol w:w="15"/>
        <w:gridCol w:w="15"/>
        <w:gridCol w:w="7"/>
        <w:gridCol w:w="8"/>
        <w:gridCol w:w="15"/>
        <w:gridCol w:w="7"/>
        <w:gridCol w:w="106"/>
        <w:gridCol w:w="847"/>
        <w:gridCol w:w="30"/>
        <w:gridCol w:w="15"/>
        <w:gridCol w:w="7"/>
        <w:gridCol w:w="8"/>
        <w:gridCol w:w="22"/>
        <w:gridCol w:w="913"/>
        <w:gridCol w:w="173"/>
        <w:gridCol w:w="547"/>
      </w:tblGrid>
      <w:tr>
        <w:trPr>
          <w:tblHeader w:val="true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тветственный исполнитель муниципальной  программы</w:t>
            </w:r>
          </w:p>
        </w:tc>
        <w:tc>
          <w:tcPr>
            <w:tcW w:w="129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Статус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Наименование  муниципальной программы, подпрограмм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тветственный  исполнитель, соисполнитель, подпрограммы, ДЦП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Код бюджетной классификации 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  <w:vertAlign w:val="superscript"/>
              </w:rPr>
              <w:t>&lt;1&gt;</w:t>
            </w:r>
          </w:p>
        </w:tc>
        <w:tc>
          <w:tcPr>
            <w:tcW w:w="86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Расходы бюджета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Колдаисского сельсовета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, тыс. рублей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ЦС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В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2014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1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19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02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5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6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7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8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Calibri"/>
                <w:b/>
                <w:b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b/>
                <w:bCs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   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грамма социально-экономического развития Колдаисского сельсовета Шемышейского района Пензенской области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0 го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21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53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7,8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6,6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7,4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1,7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07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исполнитель – администрация Колдаисского сельсовета Шемыше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1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3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,8</w:t>
            </w:r>
          </w:p>
        </w:tc>
        <w:tc>
          <w:tcPr>
            <w:tcW w:w="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,6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,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7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13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9,0</w:t>
            </w:r>
          </w:p>
        </w:tc>
        <w:tc>
          <w:tcPr>
            <w:tcW w:w="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2,9</w:t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0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9,9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исполнитель –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102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9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7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8</w:t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8</w:t>
            </w:r>
          </w:p>
        </w:tc>
        <w:tc>
          <w:tcPr>
            <w:tcW w:w="11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,8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даисского сельсовета Шемыше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01021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102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101022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5</w:t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102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91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022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59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1151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511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0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5,8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5,8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5,8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51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511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,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9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,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,8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4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42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6,7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6,7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6,7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04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04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04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04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46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4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47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4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04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806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7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1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,1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исполнитель – администрация Колдаисского сельсовета Шемыше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812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812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1812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5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0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1812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,0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,0</w:t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,0</w:t>
            </w:r>
          </w:p>
        </w:tc>
        <w:tc>
          <w:tcPr>
            <w:tcW w:w="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исполнитель – администрация Колдаисского сельсовета Шемышей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860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1860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202851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4812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81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81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50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720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5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89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2814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28513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3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2851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8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805,3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20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38126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35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0,4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9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3,7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4812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55,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74,0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1,0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1,0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30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76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25,1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,4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,7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8</w:t>
            </w:r>
          </w:p>
        </w:tc>
        <w:tc>
          <w:tcPr>
            <w:tcW w:w="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исполнитель – администрация Колдаисского сельсовета Шемышей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800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2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2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800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8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800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8005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408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48,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387" w:hanging="131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0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5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8701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0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0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1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01800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15,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7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80,4</w:t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03,0</w:t>
            </w:r>
          </w:p>
        </w:tc>
        <w:tc>
          <w:tcPr>
            <w:tcW w:w="105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03,0</w:t>
            </w:r>
          </w:p>
        </w:tc>
        <w:tc>
          <w:tcPr>
            <w:tcW w:w="1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04,0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01800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1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9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51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16,3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01,5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71,6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01800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1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,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,2</w:t>
            </w:r>
          </w:p>
        </w:tc>
        <w:tc>
          <w:tcPr>
            <w:tcW w:w="1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,2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,2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01402870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,0</w:t>
            </w:r>
          </w:p>
        </w:tc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рограмме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ЕРО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рограмма социально-экономического развития Колдаисского сельсовета Шемышейского района Пензенской области на 2014-2022 годы»</w:t>
      </w:r>
    </w:p>
    <w:tbl>
      <w:tblPr>
        <w:tblW w:w="156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38"/>
        <w:gridCol w:w="23"/>
        <w:gridCol w:w="12"/>
        <w:gridCol w:w="1988"/>
        <w:gridCol w:w="1842"/>
        <w:gridCol w:w="1276"/>
        <w:gridCol w:w="1135"/>
        <w:gridCol w:w="1700"/>
        <w:gridCol w:w="1561"/>
        <w:gridCol w:w="1135"/>
        <w:gridCol w:w="1276"/>
        <w:gridCol w:w="3077"/>
        <w:gridCol w:w="39"/>
        <w:gridCol w:w="12"/>
      </w:tblGrid>
      <w:tr>
        <w:trPr>
          <w:tblHeader w:val="true"/>
          <w:trHeight w:val="308" w:hRule="atLeast"/>
        </w:trPr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2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Срок исполнения (год)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Показатели   результата  мероприятия по годам</w:t>
            </w:r>
          </w:p>
        </w:tc>
      </w:tr>
      <w:tr>
        <w:trPr>
          <w:tblHeader w:val="true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бюджет Колдаисского сельсовета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Бюджет Шемышейского района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</w:t>
            </w:r>
          </w:p>
        </w:tc>
        <w:tc>
          <w:tcPr>
            <w:tcW w:w="20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9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 на 2014-2022 го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Цель программы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на территории поселения благоприятных условий для жизнедеятельности населения Колдаисского сельсовета Шемышейского района.</w:t>
            </w:r>
          </w:p>
        </w:tc>
      </w:tr>
      <w:tr>
        <w:trPr>
          <w:trHeight w:val="379" w:hRule="atLeast"/>
        </w:trPr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оздание благоприятных экономических и социально-бытовых условий проживания населения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1. </w:t>
            </w:r>
          </w:p>
        </w:tc>
        <w:tc>
          <w:tcPr>
            <w:tcW w:w="206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ализация подпрограммы «Обеспечение деятельности администрации Колдаисского сельсовета Шемышейского района»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72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92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87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  <w:t>6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3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1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2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156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я пожарной безопасности населенных пунктов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1.</w:t>
            </w:r>
          </w:p>
        </w:tc>
        <w:tc>
          <w:tcPr>
            <w:tcW w:w="2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31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31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пожаров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7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0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8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8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98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98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9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9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коммунальной инфраструктуры поселений и благоустройство территории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06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4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2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5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85,9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19,5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3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66,4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9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8,9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дача 4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 роли   культуры, физической культуры и спорта   в   воспитании, просвещении и в обеспечении досуга жителей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1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206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ализация подпрограмм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 Пензенской области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7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7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ичество оказанных услуг в сфере культуры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0</w:t>
            </w:r>
          </w:p>
        </w:tc>
      </w:tr>
      <w:tr>
        <w:trPr>
          <w:trHeight w:val="503" w:hRule="atLeast"/>
        </w:trPr>
        <w:tc>
          <w:tcPr>
            <w:tcW w:w="5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89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30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0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28,4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1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4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2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19,5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7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8,9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6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 Пензенской области»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благоприятных экономических и социально-бытовых условий проживания населения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373" w:leader="none"/>
                <w:tab w:val="center" w:pos="7759" w:leader="none"/>
              </w:tabs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1. Обеспечение сбалансированности и устойчивости бюджетной системы и организация бюджетного процесса в Колдаисском сельсовете Шемышейского района Пензенской области.</w:t>
            </w:r>
          </w:p>
        </w:tc>
      </w:tr>
      <w:tr>
        <w:trPr>
          <w:trHeight w:val="1590" w:hRule="atLeast"/>
        </w:trPr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1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3.</w:t>
            </w:r>
          </w:p>
        </w:tc>
        <w:tc>
          <w:tcPr>
            <w:tcW w:w="2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качества  планирования  и  управления  доходами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   эффективности   использования  муниципального имущества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объективности  планирования бюджетных ассигнова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 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  <w:t xml:space="preserve">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037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0370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85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53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</w:tr>
      <w:tr>
        <w:trPr>
          <w:trHeight w:val="215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8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81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258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3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3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3</w:t>
            </w:r>
          </w:p>
        </w:tc>
      </w:tr>
      <w:tr>
        <w:trPr>
          <w:trHeight w:val="275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82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8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2</w:t>
            </w:r>
          </w:p>
        </w:tc>
      </w:tr>
      <w:tr>
        <w:trPr>
          <w:trHeight w:val="280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3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3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5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58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8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8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Задача 2 </w:t>
            </w:r>
            <w:r>
              <w:rPr>
                <w:i/>
                <w:sz w:val="24"/>
                <w:szCs w:val="24"/>
              </w:rPr>
              <w:t>Создание благоприятных экономических условий проживания населения.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1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2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1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ичного подворья граждан, как источника доходов населения и развития  на этом фоне мини предприятий переработки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требительского рынка для удовлетворения потребностей населения поселения в услугах организаций торговли и бытового обслуживан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75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754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нятого населения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4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5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7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7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6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6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243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465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</w:tr>
      <w:tr>
        <w:trPr>
          <w:trHeight w:val="2040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Cs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46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2472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2472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4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015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75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75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9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19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08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08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38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38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54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54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80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80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09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09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0"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беспечение пожарной безопасности на территории Колдаисского сельсовета Шемышейского района Пензенской области»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здание и обеспечение необходимых условий для повышения пожарной безопасности населенных пунктов, защищенности граждан, организаций от пожаров.</w:t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дача 1 «Обеспечение первичных мер пожарной безопасности в границах поселений»</w:t>
            </w:r>
          </w:p>
        </w:tc>
      </w:tr>
      <w:tr>
        <w:trPr/>
        <w:tc>
          <w:tcPr>
            <w:tcW w:w="5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  <w:br/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ой безопасности на территории сельсовет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5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оличество пожаров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566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</w:t>
            </w:r>
          </w:p>
        </w:tc>
      </w:tr>
      <w:tr>
        <w:trPr/>
        <w:tc>
          <w:tcPr>
            <w:tcW w:w="446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5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азвитие жилищно-коммунальной инфраструктуры и благоустройство Колдаисского сельсовета Шемышейского район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оздание и модернизация системы жилищно-коммунальной инфраструктуры и благоустройство на территории Колдаисского сельсовета</w:t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1. Содержание и ремонт дорог  общего пользования в границах населенных пунктов сельского поселения</w:t>
            </w:r>
          </w:p>
        </w:tc>
      </w:tr>
      <w:tr>
        <w:trPr>
          <w:trHeight w:val="751" w:hRule="atLeast"/>
        </w:trPr>
        <w:tc>
          <w:tcPr>
            <w:tcW w:w="6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1.1. 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3" w:leader="none"/>
              </w:tabs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одержание автомобильных дорог общего пользования в границах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рганизация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 сметная документация по содержанию дорог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725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725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отяженность дорог с твердым покрытием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2. Развитие сетей водоснабжения, электроснабжения и газоснабжения</w:t>
            </w:r>
          </w:p>
        </w:tc>
      </w:tr>
      <w:tr>
        <w:trPr>
          <w:trHeight w:val="1218" w:hRule="atLeast"/>
        </w:trPr>
        <w:tc>
          <w:tcPr>
            <w:tcW w:w="6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1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одержание и ремонт системы водоснабжения и и газовым сетям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одержание имеющихся объектов уличного освещения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становка новых объектов уличного освещ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245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245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619,5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ротяженность сетей водоснаюжения</w:t>
            </w:r>
          </w:p>
        </w:tc>
      </w:tr>
      <w:tr>
        <w:trPr>
          <w:trHeight w:val="362" w:hRule="atLeast"/>
        </w:trPr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6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3. Благоустройство территории поселения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63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тверждение правил благоустройства при домовых территорий поселений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емонт ограждения и благоустройство кладбищ на территории по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63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9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,4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азвитие культуры, физической культуры и спорта в Колдаисском сельсовете Шемышейского района Пензенской области»</w:t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вышение качества услуг, оказываемых населению в сфере культуры, физкультуры и спорта.</w:t>
            </w:r>
          </w:p>
        </w:tc>
      </w:tr>
      <w:tr>
        <w:trPr/>
        <w:tc>
          <w:tcPr>
            <w:tcW w:w="156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дача 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досуговой  деятельности, поддержка и развитие различных форм творчества  населения поселения.</w:t>
            </w:r>
          </w:p>
        </w:tc>
      </w:tr>
      <w:tr>
        <w:trPr/>
        <w:tc>
          <w:tcPr>
            <w:tcW w:w="5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  <w:br/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02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культурно-досуговой деятельности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объектов культурно-досуговой деятельности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массовых мероприятий для всех категорий проживающего населения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 Пензен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8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8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оличество оказанных услуг в сфере культуры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0</w:t>
            </w:r>
          </w:p>
        </w:tc>
      </w:tr>
      <w:tr>
        <w:trPr>
          <w:trHeight w:val="390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0</w:t>
            </w:r>
          </w:p>
        </w:tc>
      </w:tr>
      <w:tr>
        <w:trPr>
          <w:trHeight w:val="1335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i/>
                <w:i/>
                <w:iCs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pacing w:val="-20"/>
                <w:sz w:val="24"/>
                <w:szCs w:val="24"/>
                <w:lang w:val="en-US"/>
              </w:rPr>
            </w:r>
          </w:p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адача 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условий, обеспечивающих возможность граждан систематически заниматься физической культурой и спортом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02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спортивной инфраструктуры поселения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объектов спортивной инфраструктуры поселения.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 для всех категорий проживающего населения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дминистрация Колдаисского сельсовета Шемыш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постоянно занимающихся физической культурой и спортом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highlight w:val="yellow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0</w:t>
            </w:r>
          </w:p>
        </w:tc>
      </w:tr>
      <w:tr>
        <w:trPr>
          <w:trHeight w:val="335" w:hRule="atLeast"/>
        </w:trPr>
        <w:tc>
          <w:tcPr>
            <w:tcW w:w="156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7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7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8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6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46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А С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ой оценки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Программа социально-экономического развития Колдаисского сельсовета Шемышейского района Пензенской области на 2014-2022 годы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»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838"/>
        <w:gridCol w:w="834"/>
        <w:gridCol w:w="834"/>
        <w:gridCol w:w="1531"/>
        <w:gridCol w:w="1256"/>
        <w:gridCol w:w="1253"/>
        <w:gridCol w:w="1672"/>
        <w:gridCol w:w="1392"/>
        <w:gridCol w:w="1533"/>
        <w:gridCol w:w="1534"/>
      </w:tblGrid>
      <w:tr>
        <w:trPr>
          <w:tblHeader w:val="true"/>
          <w:trHeight w:val="4155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 базо-вого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</w:t>
            </w:r>
          </w:p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-ого целевого показателя</w:t>
            </w:r>
          </w:p>
          <w:p>
            <w:pPr>
              <w:pStyle w:val="Normal"/>
              <w:spacing w:lineRule="auto" w:line="2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-ой под-программы</w:t>
            </w:r>
          </w:p>
          <w:p>
            <w:pPr>
              <w:pStyle w:val="Normal"/>
              <w:ind w:left="-107" w:firstLine="107"/>
              <w:rPr>
                <w:rFonts w:ascii="Times New Roman" w:hAnsi="Times New Roman" w:cs="Times New Roman"/>
                <w:spacing w:val="-20"/>
                <w:sz w:val="24"/>
                <w:szCs w:val="24"/>
                <w:vertAlign w:val="subscript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Э</m:t>
              </m:r>
              <m:sSub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Э</m:t>
              </m:r>
              <m:sSub>
                <m:e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-руемый показатель резуль-тативности подпро-грамм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-руемый объем средств </w:t>
              <w:br/>
              <w:t>на реал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ию М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ент влия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ы на эффектив-ность МП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pacing w:val="-20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pacing w:val="-20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планируемая результатив-ность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</m:t>
                        </m:r>
                      </m:sub>
                      <m:sup/>
                    </m:sSub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пj</m:t>
                            </m:r>
                          </m:sub>
                        </m:sSub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-ности дости-же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ого целе-вого пока-зателя МП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емый показатель результатив-ност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3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>
          <w:tblHeader w:val="true"/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2годы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8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4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1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64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09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2 годы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75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2 годы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9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1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"/>
        <w:gridCol w:w="807"/>
        <w:gridCol w:w="805"/>
        <w:gridCol w:w="1611"/>
        <w:gridCol w:w="1210"/>
        <w:gridCol w:w="1341"/>
        <w:gridCol w:w="1209"/>
        <w:gridCol w:w="1609"/>
        <w:gridCol w:w="1344"/>
        <w:gridCol w:w="2101"/>
      </w:tblGrid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2 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9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5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9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"/>
        <w:gridCol w:w="807"/>
        <w:gridCol w:w="805"/>
        <w:gridCol w:w="1611"/>
        <w:gridCol w:w="1210"/>
        <w:gridCol w:w="1341"/>
        <w:gridCol w:w="1209"/>
        <w:gridCol w:w="1609"/>
        <w:gridCol w:w="1344"/>
        <w:gridCol w:w="2101"/>
      </w:tblGrid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2 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9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3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8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 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28"/>
        <w:jc w:val="right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"/>
        <w:gridCol w:w="807"/>
        <w:gridCol w:w="805"/>
        <w:gridCol w:w="1611"/>
        <w:gridCol w:w="1210"/>
        <w:gridCol w:w="1341"/>
        <w:gridCol w:w="1209"/>
        <w:gridCol w:w="1609"/>
        <w:gridCol w:w="1344"/>
        <w:gridCol w:w="2101"/>
      </w:tblGrid>
      <w:tr>
        <w:trPr>
          <w:trHeight w:val="586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2 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3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7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29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06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2 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5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9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"/>
        <w:gridCol w:w="807"/>
        <w:gridCol w:w="805"/>
        <w:gridCol w:w="1611"/>
        <w:gridCol w:w="1210"/>
        <w:gridCol w:w="1341"/>
        <w:gridCol w:w="1209"/>
        <w:gridCol w:w="1609"/>
        <w:gridCol w:w="1344"/>
        <w:gridCol w:w="2101"/>
      </w:tblGrid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2 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7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80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"/>
        <w:gridCol w:w="807"/>
        <w:gridCol w:w="805"/>
        <w:gridCol w:w="1611"/>
        <w:gridCol w:w="1210"/>
        <w:gridCol w:w="1341"/>
        <w:gridCol w:w="1209"/>
        <w:gridCol w:w="1609"/>
        <w:gridCol w:w="1344"/>
        <w:gridCol w:w="2101"/>
      </w:tblGrid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ko-KR"/>
              </w:rPr>
              <w:t>Муниципальная программ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а социально-экономического развития Колдаисского сельсовета Шемышейского района 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2014-2022 годы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Итоговое зна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(по 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1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Обеспечение деятельности администрации Колдаисского сельсовета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плана поступления налоговых и неналоговых доходов в бюджет Колдаисского сельсове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занятого насел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ПХ и других форм хозяйствова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9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61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ж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травмированных и пострадавших людей на пожара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4" w:hRule="atLeast"/>
        </w:trPr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99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дорог с твердым покрыти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го освещ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водопроводных се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5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«Развитие культуры, физической культуры и спорта в Колдаисском сельсовете Шемышейского района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луг оказанных населению в сфере культу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телей занимающихся физической культурой и спорто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Итоговое значение (по подпрограмме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7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Calibri"/>
          <w:b/>
          <w:b/>
          <w:sz w:val="28"/>
          <w:szCs w:val="20"/>
        </w:rPr>
      </w:pPr>
      <w:r>
        <w:rPr>
          <w:rFonts w:eastAsia="Calibri" w:cs="Calibri" w:ascii="Times New Roman" w:hAnsi="Times New Roman"/>
          <w:b/>
          <w:sz w:val="28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Calibri"/>
          <w:b/>
          <w:b/>
          <w:sz w:val="28"/>
          <w:szCs w:val="28"/>
        </w:rPr>
      </w:pPr>
      <w:r>
        <w:rPr>
          <w:rFonts w:eastAsia="Calibri" w:cs="Calibri" w:ascii="Times New Roman" w:hAnsi="Times New Roman"/>
          <w:b/>
          <w:sz w:val="28"/>
          <w:szCs w:val="28"/>
        </w:rPr>
        <w:t>Планируемая эффективность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 w:ascii="Times New Roman" w:hAnsi="Times New Roman"/>
          <w:b/>
          <w:bCs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pacing w:val="-2"/>
          <w:sz w:val="28"/>
          <w:szCs w:val="28"/>
        </w:rPr>
        <w:t>Программа социально-экономического развития Колдаисского сельсовета Шемышейского района Пензенской области на 2014-2022 годы</w:t>
      </w:r>
      <w:r>
        <w:rPr>
          <w:rFonts w:eastAsia="Calibri" w:cs="Calibri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Calibri"/>
          <w:b/>
          <w:b/>
          <w:bCs/>
          <w:sz w:val="28"/>
          <w:szCs w:val="20"/>
        </w:rPr>
      </w:pPr>
      <w:r>
        <w:rPr>
          <w:rFonts w:eastAsia="Calibri" w:cs="Calibri" w:ascii="Times New Roman" w:hAnsi="Times New Roman"/>
          <w:b/>
          <w:bCs/>
          <w:sz w:val="28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51"/>
        <w:gridCol w:w="981"/>
        <w:gridCol w:w="28"/>
        <w:gridCol w:w="28"/>
        <w:gridCol w:w="940"/>
        <w:gridCol w:w="28"/>
        <w:gridCol w:w="24"/>
        <w:gridCol w:w="803"/>
        <w:gridCol w:w="28"/>
        <w:gridCol w:w="20"/>
        <w:gridCol w:w="1090"/>
        <w:gridCol w:w="28"/>
        <w:gridCol w:w="16"/>
        <w:gridCol w:w="1094"/>
        <w:gridCol w:w="28"/>
        <w:gridCol w:w="12"/>
        <w:gridCol w:w="984"/>
        <w:gridCol w:w="8"/>
        <w:gridCol w:w="787"/>
        <w:gridCol w:w="15"/>
        <w:gridCol w:w="19"/>
        <w:gridCol w:w="29"/>
        <w:gridCol w:w="20"/>
        <w:gridCol w:w="969"/>
        <w:gridCol w:w="17"/>
        <w:gridCol w:w="11"/>
        <w:gridCol w:w="30"/>
        <w:gridCol w:w="23"/>
        <w:gridCol w:w="22"/>
        <w:gridCol w:w="893"/>
      </w:tblGrid>
      <w:tr>
        <w:trPr>
          <w:trHeight w:val="792" w:hRule="atLeast"/>
        </w:trPr>
        <w:tc>
          <w:tcPr>
            <w:tcW w:w="6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9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Планируемый показатель эффективности МП по годам реализации</w:t>
            </w:r>
          </w:p>
        </w:tc>
      </w:tr>
      <w:tr>
        <w:trPr>
          <w:trHeight w:val="142" w:hRule="atLeast"/>
        </w:trPr>
        <w:tc>
          <w:tcPr>
            <w:tcW w:w="6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2014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9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2022</w:t>
            </w:r>
          </w:p>
        </w:tc>
      </w:tr>
      <w:tr>
        <w:trPr>
          <w:trHeight w:val="268" w:hRule="atLeast"/>
        </w:trPr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1301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Calibri" w:cs="Calibri" w:ascii="Times New Roman" w:hAnsi="Times New Roman"/>
                <w:b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Calibri" w:cs="Calibri" w:ascii="Times New Roman" w:hAnsi="Times New Roman"/>
                <w:b/>
                <w:bCs/>
                <w:sz w:val="26"/>
                <w:szCs w:val="26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6"/>
                <w:szCs w:val="26"/>
              </w:rPr>
              <w:t>Программа социально-экономического развития Колдаисского сельсовета Шемышейского района Пензенской области на 2014-2020 годы</w:t>
            </w:r>
            <w:r>
              <w:rPr>
                <w:rFonts w:eastAsia="Calibri" w:cs="Calibri" w:ascii="Times New Roman" w:hAnsi="Times New Roman"/>
                <w:b/>
                <w:bCs/>
                <w:sz w:val="26"/>
                <w:szCs w:val="26"/>
              </w:rPr>
              <w:t>»</w:t>
            </w:r>
            <w:r>
              <w:rPr>
                <w:rFonts w:eastAsia="Calibri" w:cs="Calibri" w:ascii="Times New Roman" w:hAnsi="Times New Roman"/>
                <w:b/>
                <w:sz w:val="26"/>
                <w:szCs w:val="26"/>
              </w:rPr>
              <w:t xml:space="preserve">                       </w:t>
            </w:r>
          </w:p>
        </w:tc>
        <w:tc>
          <w:tcPr>
            <w:tcW w:w="20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96" w:hRule="atLeast"/>
        </w:trPr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 xml:space="preserve">Планируемый показатель результативности МП (Эгп)                             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 w:ascii="Times New Roman" w:hAnsi="Times New Roman"/>
                <w:sz w:val="28"/>
                <w:szCs w:val="20"/>
                <w:lang w:val="en-US"/>
              </w:rPr>
              <w:t>102</w:t>
            </w:r>
            <w:r>
              <w:rPr>
                <w:rFonts w:eastAsia="Calibri" w:cs="Calibri" w:ascii="Times New Roman" w:hAnsi="Times New Roman"/>
                <w:sz w:val="28"/>
                <w:szCs w:val="20"/>
              </w:rPr>
              <w:t>,1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2,1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1,5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  <w:lang w:val="en-US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  <w:lang w:val="en-US"/>
              </w:rPr>
              <w:t>112.0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8,0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9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 xml:space="preserve">Суммарная планируемая результативность  (Эпп)                                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5,07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8,37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8,0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92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9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,9</w:t>
            </w:r>
          </w:p>
        </w:tc>
      </w:tr>
      <w:tr>
        <w:trPr>
          <w:trHeight w:val="268" w:hRule="atLeast"/>
        </w:trPr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Calibri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 xml:space="preserve">Отклонение                           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2,97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6,27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6,57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42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268" w:hRule="atLeast"/>
        </w:trPr>
        <w:tc>
          <w:tcPr>
            <w:tcW w:w="15026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1" w:hanging="0"/>
              <w:jc w:val="both"/>
              <w:rPr>
                <w:rFonts w:ascii="Times New Roman" w:hAnsi="Times New Roman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Times New Roman" w:hAnsi="Times New Roman"/>
                <w:b/>
                <w:sz w:val="26"/>
                <w:szCs w:val="26"/>
              </w:rPr>
              <w:t xml:space="preserve">Подпрограмма 1 </w:t>
            </w:r>
            <w:r>
              <w:rPr>
                <w:rFonts w:eastAsia="Calibri" w:cs="Calibri" w:ascii="Times New Roman" w:hAnsi="Times New Roman"/>
                <w:b/>
                <w:bCs/>
                <w:iCs/>
                <w:sz w:val="26"/>
                <w:szCs w:val="26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6"/>
                <w:szCs w:val="26"/>
              </w:rPr>
              <w:t>Обеспечение деятельности администрации Колдаисского сельсовета Шемышейского района»</w:t>
            </w:r>
          </w:p>
        </w:tc>
      </w:tr>
      <w:tr>
        <w:trPr>
          <w:trHeight w:val="396" w:hRule="atLeast"/>
        </w:trPr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>Планируемый показатель результативности  (Эпп</w:t>
            </w:r>
            <w:r>
              <w:rPr>
                <w:rFonts w:eastAsia="Calibri" w:cs="Calibri" w:ascii="Times New Roman" w:hAnsi="Times New Roman"/>
                <w:sz w:val="16"/>
                <w:szCs w:val="16"/>
              </w:rPr>
              <w:t>1</w:t>
            </w:r>
            <w:r>
              <w:rPr>
                <w:rFonts w:eastAsia="Calibri" w:cs="Calibri" w:ascii="Times New Roman" w:hAnsi="Times New Roman"/>
                <w:sz w:val="28"/>
                <w:szCs w:val="28"/>
              </w:rPr>
              <w:t xml:space="preserve">)                                 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2,1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2,1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1,5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1,3</w:t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,5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9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sz w:val="26"/>
                <w:szCs w:val="26"/>
                <w:lang w:eastAsia="ru-RU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eastAsia="ru-RU"/>
              </w:rPr>
              <w:t>«Обеспечение пожарной безопасности на территории Колдаисского сельсовета Шемышейского района»</w:t>
            </w:r>
          </w:p>
        </w:tc>
      </w:tr>
      <w:tr>
        <w:trPr>
          <w:trHeight w:val="396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>Планируемый показатель результативности  (Эпп</w:t>
            </w:r>
            <w:r>
              <w:rPr>
                <w:rFonts w:eastAsia="Calibri" w:cs="Calibri" w:ascii="Times New Roman" w:hAnsi="Times New Roman"/>
                <w:sz w:val="16"/>
                <w:szCs w:val="16"/>
              </w:rPr>
              <w:t>2</w:t>
            </w:r>
            <w:r>
              <w:rPr>
                <w:rFonts w:eastAsia="Calibri" w:cs="Calibri" w:ascii="Times New Roman" w:hAnsi="Times New Roman"/>
                <w:sz w:val="28"/>
                <w:szCs w:val="28"/>
              </w:rPr>
              <w:t xml:space="preserve">)                                  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Calibri"/>
                <w:sz w:val="28"/>
                <w:szCs w:val="20"/>
              </w:rPr>
            </w:pPr>
            <w:r>
              <w:rPr>
                <w:rFonts w:eastAsia="Calibri" w:cs="Calibri" w:ascii="Times New Roman" w:hAnsi="Times New Roman"/>
                <w:sz w:val="28"/>
                <w:szCs w:val="20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15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sz w:val="26"/>
                <w:szCs w:val="26"/>
                <w:lang w:eastAsia="ru-RU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eastAsia="ru-RU"/>
              </w:rPr>
              <w:t>«Развитие жилищно-коммунальной инфраструктуры и благоустройство Колдаисского сельсовета Шемышейского района»</w:t>
            </w:r>
          </w:p>
        </w:tc>
      </w:tr>
      <w:tr>
        <w:trPr>
          <w:trHeight w:val="396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>Планируемый показатель результативности  (Эпп</w:t>
            </w:r>
            <w:r>
              <w:rPr>
                <w:rFonts w:eastAsia="Calibri" w:cs="Calibri" w:ascii="Times New Roman" w:hAnsi="Times New Roman"/>
                <w:sz w:val="16"/>
                <w:szCs w:val="16"/>
              </w:rPr>
              <w:t>3</w:t>
            </w:r>
            <w:r>
              <w:rPr>
                <w:rFonts w:eastAsia="Calibri" w:cs="Calibri" w:ascii="Times New Roman" w:hAnsi="Times New Roman"/>
                <w:sz w:val="28"/>
                <w:szCs w:val="28"/>
              </w:rPr>
              <w:t xml:space="preserve">)                                   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>116,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6,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6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15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Calibri" w:ascii="Times New Roman" w:hAnsi="Times New Roman"/>
                <w:b/>
                <w:sz w:val="26"/>
                <w:szCs w:val="26"/>
                <w:lang w:eastAsia="ru-RU"/>
              </w:rPr>
              <w:t xml:space="preserve">Подпрограмма 4 </w:t>
            </w:r>
            <w:r>
              <w:rPr>
                <w:rFonts w:cs="Times New Roman" w:ascii="Times New Roman" w:hAnsi="Times New Roman"/>
                <w:b/>
                <w:spacing w:val="-2"/>
                <w:sz w:val="26"/>
                <w:szCs w:val="26"/>
                <w:lang w:eastAsia="ru-RU"/>
              </w:rPr>
              <w:t>««Развитие культуры, физической культуры и спорта в Колдаисском сельсовете Шемышейского района»</w:t>
            </w:r>
          </w:p>
        </w:tc>
      </w:tr>
      <w:tr>
        <w:trPr>
          <w:trHeight w:val="396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>Планируемый показатель результативности  (Эпп</w:t>
            </w:r>
            <w:r>
              <w:rPr>
                <w:rFonts w:eastAsia="Calibri" w:cs="Calibri" w:ascii="Times New Roman" w:hAnsi="Times New Roman"/>
                <w:sz w:val="16"/>
                <w:szCs w:val="16"/>
              </w:rPr>
              <w:t>3</w:t>
            </w:r>
            <w:r>
              <w:rPr>
                <w:rFonts w:eastAsia="Calibri" w:cs="Calibri" w:ascii="Times New Roman" w:hAnsi="Times New Roman"/>
                <w:sz w:val="28"/>
                <w:szCs w:val="28"/>
              </w:rPr>
              <w:t xml:space="preserve">)                                   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>114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>113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</w:rPr>
              <w:t>11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еализации муниципальной программы администрации Колдаис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bCs/>
          <w:spacing w:val="-2"/>
          <w:sz w:val="28"/>
          <w:szCs w:val="28"/>
        </w:rPr>
        <w:t xml:space="preserve">Управление муниципальными финансами и муниципальным долго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pacing w:val="-2"/>
          <w:sz w:val="28"/>
          <w:szCs w:val="28"/>
        </w:rPr>
        <w:t>администрации Колдаисского сельсовета Шемышейского района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а 2014 -2022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</w:rPr>
      </w:r>
    </w:p>
    <w:tbl>
      <w:tblPr>
        <w:tblW w:w="152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02"/>
        <w:gridCol w:w="1559"/>
        <w:gridCol w:w="1134"/>
        <w:gridCol w:w="1134"/>
        <w:gridCol w:w="1870"/>
        <w:gridCol w:w="1320"/>
        <w:gridCol w:w="777"/>
        <w:gridCol w:w="709"/>
        <w:gridCol w:w="709"/>
        <w:gridCol w:w="995"/>
        <w:gridCol w:w="140"/>
        <w:gridCol w:w="694"/>
        <w:gridCol w:w="1413"/>
        <w:gridCol w:w="8"/>
      </w:tblGrid>
      <w:tr>
        <w:trPr>
          <w:tblHeader w:val="true"/>
          <w:trHeight w:val="1288" w:hRule="atLeast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2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Колдаисского сельсовета Шемышейского района Пензенской области</w:t>
            </w:r>
          </w:p>
        </w:tc>
      </w:tr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Наименование подпрограммы,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 xml:space="preserve">Ответственный исполнитель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Срок начала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Срок окончания реализац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Ожидаемый результа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Источник финанси-рования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Код бюджетной  классификации (бюджет Шемышейского района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Финанси-рование, тыс.  рублей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П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ЦС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ВР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 1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«Обеспечение деятельности администрации Колдаисского сельсовета Шемышей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X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22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 качества  планирования  и  управления  доход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92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80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2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..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    эффективности   использования  муниципального иму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  <w:t>65,5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Повышение качества и объективности  планирования бюджетных ассигн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8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8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>171,0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>130,5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>12,0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>56,6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>78,0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>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личного подворья граждан, как источника доходов населения и развития  на этом фоне мини предприятий переработ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020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1" w:firstLine="72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  <w:t>25,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  <w:t>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6"/>
                <w:szCs w:val="26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Развитие инфраструктуры потребительского рынка для удовлетворения потребностей населения поселения в услугах организаций торговли и бытов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020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редоставление транспортных 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6"/>
                <w:szCs w:val="26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Обеспечение связью, доступом к интернету, цифровому телерадиовещ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02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Создание условий для гражданского становления, самореализации и социальной адаптации молодеж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013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013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013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20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013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Оказание поддержки и социальной помощи нуждающимся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910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Обеспечение пожарной безопасности на территории Колдаисского сельсовета Шемышей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X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9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X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X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X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X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пожарных дружин и их материально-технической баз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47990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88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.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 по пропаганде противопожарных знаний и обучению населения мерам пожарной безапасност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47990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Развитие жилищно-коммунальной инфраструктуры и благоустройство Колдаисского сельсовета Шемышей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5"/>
                <w:szCs w:val="25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val="en-US" w:eastAsia="ru-RU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3.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Содержание имеющихся дор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Ремонт дорожного полотн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Строительство дорог с твердым покрыт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  <w:t>6000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3.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Содержание и ремонт системы водоснабжения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Обеспечение равного доступа всего населения поселения к электрическим и газовым сет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  <w:t>3810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3.3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Благоустройство при домовых территорий поселений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Благоустройство  прилегающей территории организаций и учреждений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Ремонт ограждения и благоустройство кладбищ на территории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  <w:t>600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3.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pacing w:val="-2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Содержание имеющихся объектов уличного освещения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4"/>
                <w:szCs w:val="24"/>
              </w:rPr>
              <w:t>Установка новых объектов уличного осве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  <w:t>600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3.5.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сбора и вывоза мусора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и содержание полигона ТБ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  <w:t>600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одпрограмма 4 «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Развитие культуры, физической культуры и спорта в Колдаисском сельсовете Шемышей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5"/>
                <w:szCs w:val="25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val="en-US" w:eastAsia="ru-RU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4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3.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объектов культурно-досугов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атериально-технической базы объектов культурно-досуговой деятельности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культурно-массовых мероприятий для всех категорий проживающего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8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8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8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  <w:t>440990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  <w:t>440990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  <w:t>440990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  <w:t>44299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530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42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5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188,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13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216,2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8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3.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объектов спортивной инфраструктуры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атериально-технической базы объектов спортивной инфраструктуры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спортивных мероприятий для всех категорий проживающего населения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дминистрация Колдаис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1.01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31.12.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 Колдаисского сельсове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5"/>
                <w:szCs w:val="25"/>
                <w:lang w:eastAsia="ru-RU"/>
              </w:rPr>
              <w:t>51297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244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  <w:t>122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6"/>
                <w:szCs w:val="26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6"/>
                <w:szCs w:val="2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6"/>
                <w:szCs w:val="26"/>
              </w:rPr>
              <w:t>X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6"/>
                <w:szCs w:val="26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6"/>
                <w:szCs w:val="26"/>
              </w:rPr>
              <w:t>X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Calibri" w:cs="Times New Roman"/>
                <w:b/>
                <w:b/>
                <w:spacing w:val="-20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pacing w:val="-20"/>
                <w:sz w:val="24"/>
                <w:szCs w:val="24"/>
              </w:rPr>
              <w:t>2002,3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опубликовать в информационном бюллетене «Колдаисские ве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нтроль за  исполнением настоящего постановления возложить на главу администрации  Колдаисского сельсовета                   Шемышейс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даис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емышей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нзенской области                                                                                                                                       Н.П. Симдянов</w:t>
      </w:r>
    </w:p>
    <w:sectPr>
      <w:headerReference w:type="default" r:id="rId7"/>
      <w:headerReference w:type="first" r:id="rId8"/>
      <w:type w:val="nextPage"/>
      <w:pgSz w:orient="landscape" w:w="16838" w:h="11906"/>
      <w:pgMar w:left="992" w:right="992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5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360"/>
      <w:jc w:val="center"/>
      <w:outlineLvl w:val="1"/>
    </w:pPr>
    <w:rPr>
      <w:rFonts w:ascii="Times New Roman" w:hAnsi="Times New Roman" w:cs="Times New Roman"/>
      <w:b/>
      <w:bCs/>
      <w:small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center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0"/>
      <w:jc w:val="center"/>
      <w:outlineLvl w:val="4"/>
    </w:pPr>
    <w:rPr>
      <w:rFonts w:ascii="Times New Roman" w:hAnsi="Times New Roman" w:cs="Times New Roman"/>
      <w:b/>
      <w:bCs/>
      <w:smallCap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Bookman Old Style" w:hAnsi="Bookman Old Style" w:cs="Bookman Old Style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Bookman Old Style" w:hAnsi="Bookman Old Style" w:cs="Bookman Old Style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Bookman Old Style" w:hAnsi="Bookman Old Style" w:cs="Bookman Old Style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mallCap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Bookman Old Style" w:hAnsi="Bookman Old Style" w:eastAsia="Times New Roman" w:cs="Bookman Old Style"/>
      <w:b/>
      <w:bCs/>
      <w:sz w:val="24"/>
      <w:szCs w:val="24"/>
    </w:rPr>
  </w:style>
  <w:style w:type="character" w:styleId="8">
    <w:name w:val="Заголовок 8 Знак"/>
    <w:qFormat/>
    <w:rPr>
      <w:rFonts w:ascii="Bookman Old Style" w:hAnsi="Bookman Old Style" w:eastAsia="Times New Roman" w:cs="Bookman Old Style"/>
      <w:b/>
      <w:bCs/>
    </w:rPr>
  </w:style>
  <w:style w:type="character" w:styleId="9">
    <w:name w:val="Заголовок 9 Знак"/>
    <w:qFormat/>
    <w:rPr>
      <w:rFonts w:ascii="Bookman Old Style" w:hAnsi="Bookman Old Style" w:eastAsia="Times New Roman" w:cs="Bookman Old Style"/>
      <w:b/>
      <w:bCs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2"/>
      <w:szCs w:val="22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Cambria"/>
      <w:color w:val="000000"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40" w:before="0" w:after="0"/>
      <w:ind w:firstLine="708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6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Жир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Calibri" w:cs="Verdana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9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color w:val="000000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40" w:before="240" w:after="240"/>
      <w:jc w:val="center"/>
    </w:pPr>
    <w:rPr>
      <w:rFonts w:eastAsia="Calibri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28:00Z</dcterms:created>
  <dc:creator>obmen</dc:creator>
  <dc:description/>
  <cp:keywords/>
  <dc:language>en-US</dc:language>
  <cp:lastModifiedBy>Koldais</cp:lastModifiedBy>
  <cp:lastPrinted>2019-02-22T08:21:00Z</cp:lastPrinted>
  <dcterms:modified xsi:type="dcterms:W3CDTF">2020-08-13T10:32:00Z</dcterms:modified>
  <cp:revision>8</cp:revision>
  <dc:subject/>
  <dc:title>Проект</dc:title>
</cp:coreProperties>
</file>