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20370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КОЛДАИССКОГО СЕЛЬСОВЕТА ШЕМЫШЕЙ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left" w:pos="7125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64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20       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олдаи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4.45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20       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олдаи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63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Комитета местного самоуправления  Колдаисского сельсовета Шемышейского района Пензенской области от 20.11.2014 № 33-6/6 «Об установлении земельного налога на территории Колдаисского сельсовета Шемышейского района»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на основании постановления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, 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. 20 </w:t>
      </w:r>
      <w:hyperlink r:id="rId4">
        <w:r>
          <w:rPr>
            <w:rStyle w:val="InternetLink"/>
            <w:sz w:val="28"/>
            <w:szCs w:val="28"/>
          </w:rPr>
          <w:t xml:space="preserve">Устава Колдаисского сельсовета Шемышейского </w:t>
        </w:r>
      </w:hyperlink>
      <w:r>
        <w:rPr>
          <w:sz w:val="28"/>
          <w:szCs w:val="28"/>
        </w:rPr>
        <w:t xml:space="preserve">района Пензенской области, </w:t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b/>
          <w:sz w:val="28"/>
          <w:szCs w:val="28"/>
        </w:rPr>
        <w:t>Комитет местного самоуправления Колдаисского сельсовета  Шемышейского района Пензенской области решил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изменение в </w:t>
      </w:r>
      <w:hyperlink r:id="rId5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Комитета местного самоуправления  Колдаисского сельсовета Шемышейского района Пензенской области от 20.11.2014 № 33-6/6 «Об установлении земельного налога на территории Колдаисского сельсовета Шемышейского района», дополнив пунктом 4.1. следующего содержания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8"/>
          <w:szCs w:val="28"/>
        </w:rPr>
        <w:t>«4.1. Установить налоговые льготы по уплате земельного налога на территории Колдаисского сельсовета Шемышейского района отдельным плательщикам.</w:t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а предоставляется собственникам земельных участков –арендодателям, предоставившим отсрочку уплаты арендной платы и снижение размера арендной платы по договорам аренды недвижимого имущества, которые заключены до принятия в 2020 году органом государственной власти субъекта Российской Федерации в соответствии со </w:t>
      </w:r>
      <w:hyperlink r:id="rId6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«О защите населения и территорий от чрезвычайных ситуаций природного и техногенного характера» решения о введении режима повышенной готовности или чрезвычайной ситуации на территории субъекта Российской Федерации и арендаторами по которым являются организации и индивидуальные предприниматели, осуществляющие деятельность в </w:t>
      </w:r>
      <w:hyperlink r:id="rId7">
        <w:r>
          <w:rPr>
            <w:rStyle w:val="InternetLink"/>
            <w:sz w:val="28"/>
            <w:szCs w:val="28"/>
          </w:rPr>
          <w:t>отраслях</w:t>
        </w:r>
      </w:hyperlink>
      <w:r>
        <w:rPr>
          <w:sz w:val="28"/>
          <w:szCs w:val="28"/>
        </w:rPr>
        <w:t xml:space="preserve">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равительством Российской Федерации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действия налоговой льготы установить с 1-ого числа месяца, в котором принято решение о введении режима повышенной готовности и до окончания месяца, в котором  действие  указанного решения отменено, при 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>условии, что  в указанном периоде действует отсрочка уплаты арендной платы и снижение размера арендной платы по договорам аренды недвижимого имущества, указанным в абзаце втором настоящего пункта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Размер налоговой льготы установить в виде уменьшения суммы земельного налога на сумму  снижения размера арендной платы  по договорам аренды недвижимого имущества, указанным в абзаце втором настоящего пункта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 применении налоговой льготы сумма налога принимает отрицательное значение, в целях исчисления налога за период применения налоговой льготы, его сумма принимается равной нулю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применения налоговой льготы является подача налогоплательщиком в налоговый орган заявления о предоставлении налоговой льготы с приложением договоров аренды, дополнительных соглашений к договорам аренды, предусматривающих отсрочку уплаты арендной платы и снижение размера арендной платы за период применения налоговой льготы, иные документы, позволяющие подтвердить право на применение налоговой льготы с учетом установленных условий ее действия». 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Колдаисские вести»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Колдаисского сельсовета Шемышей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" w:leader="none"/>
          <w:tab w:val="left" w:pos="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" w:leader="none"/>
          <w:tab w:val="left" w:pos="60" w:leader="none"/>
        </w:tabs>
        <w:jc w:val="both"/>
        <w:outlineLvl w:val="0"/>
        <w:rPr/>
      </w:pPr>
      <w:r>
        <w:rPr>
          <w:sz w:val="28"/>
          <w:szCs w:val="28"/>
        </w:rPr>
        <w:t>Глава Колдаис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" w:leader="none"/>
          <w:tab w:val="left" w:pos="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" w:leader="none"/>
          <w:tab w:val="left" w:pos="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В.В.Вдов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11">
    <w:name w:val="Знак1"/>
    <w:basedOn w:val="Normal"/>
    <w:qFormat/>
    <w:pPr>
      <w:widowControl/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E0E73ACD283503F39FBE66F82E6B4E1728D9760DE0C1FE4027FA6F180D79F3F45EE52DCADF297DE89045983Dh2lBH" TargetMode="External"/><Relationship Id="rId4" Type="http://schemas.openxmlformats.org/officeDocument/2006/relationships/hyperlink" Target="consultantplus://offline/ref=9EE0E73ACD283503F39FA06BEE423541152087790BE3CEAF1F76FC38475D7FA6A61EBB7499986270EE8D59983B3578743Bh0l5H" TargetMode="External"/><Relationship Id="rId5" Type="http://schemas.openxmlformats.org/officeDocument/2006/relationships/hyperlink" Target="consultantplus://offline/ref=9EE0E73ACD283503F39FA06BEE423541152087790BE4C9A11E72FC38475D7FA6A61EBB7499986270EE8D59983B3578743Bh0l5H" TargetMode="External"/><Relationship Id="rId6" Type="http://schemas.openxmlformats.org/officeDocument/2006/relationships/hyperlink" Target="consultantplus://offline/ref=45CAD77840989460C1F19F95DF4B5895731FF88D9DC9DD5E3AC9B9BFDC98218C8A7E67A5D660E996DAA9C306EEDB8A667C463A6188w3V1I" TargetMode="External"/><Relationship Id="rId7" Type="http://schemas.openxmlformats.org/officeDocument/2006/relationships/hyperlink" Target="consultantplus://offline/ref=45CAD77840989460C1F19F95DF4B5895731EF18E9AC8DD5E3AC9B9BFDC98218C8A7E67A6D769E2C38BE6C25AA88D99647B46386594337C43w5V1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30:00Z</dcterms:created>
  <dc:creator>Отдел</dc:creator>
  <dc:description/>
  <cp:keywords/>
  <dc:language>en-US</dc:language>
  <cp:lastModifiedBy>Koldais</cp:lastModifiedBy>
  <cp:lastPrinted>2020-04-23T12:11:00Z</cp:lastPrinted>
  <dcterms:modified xsi:type="dcterms:W3CDTF">2020-05-08T08:01:00Z</dcterms:modified>
  <cp:revision>7</cp:revision>
  <dc:subject/>
  <dc:title/>
</cp:coreProperties>
</file>