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0</wp:posOffset>
            </wp:positionH>
            <wp:positionV relativeFrom="paragraph">
              <wp:posOffset>-8064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1666" w:hRule="atLeast"/>
        </w:trPr>
        <w:tc>
          <w:tcPr>
            <w:tcW w:w="10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 КОЛДАИССКОГО СЕЛЬСОВЕТА ШЕМЫШЕЙ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4" w:before="280" w:after="280"/>
        <w:jc w:val="center"/>
        <w:outlineLvl w:val="0"/>
        <w:rPr/>
      </w:pPr>
      <w:r>
        <w:rPr>
          <w:b/>
          <w:kern w:val="2"/>
          <w:sz w:val="28"/>
          <w:szCs w:val="28"/>
        </w:rPr>
        <w:t>Об утверждении Положения "О Почетном гражданине Колдаисского сельсовета Шемышейского района Пензенской области"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0 Устава </w:t>
      </w:r>
      <w:r>
        <w:rPr>
          <w:bCs/>
          <w:sz w:val="28"/>
          <w:szCs w:val="28"/>
        </w:rPr>
        <w:t>Колдаис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емышей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олдаисского сельсовета Шемышейского района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rFonts w:cs="Arial" w:ascii="Arial" w:hAnsi="Arial"/>
          <w:color w:val="555555"/>
        </w:rPr>
        <w:t xml:space="preserve"> </w:t>
      </w:r>
      <w:r>
        <w:rPr>
          <w:sz w:val="28"/>
          <w:szCs w:val="28"/>
        </w:rPr>
        <w:t>Утвердить Положение "О Почетном гражданине Колдаисского сельсовета Шемышейского района Пензенской области" согласно приложению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«Колдаисские вести».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Настоящее решение вступает в силу </w:t>
      </w:r>
      <w:r>
        <w:rPr>
          <w:sz w:val="28"/>
          <w:szCs w:val="28"/>
        </w:rPr>
        <w:t xml:space="preserve">на следующий день </w:t>
      </w:r>
      <w:r>
        <w:rPr>
          <w:sz w:val="28"/>
          <w:szCs w:val="28"/>
          <w:lang w:val="en-US"/>
        </w:rPr>
        <w:t>после дня его официального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Контроль за исполнением настоящего решения возложить на</w:t>
      </w:r>
      <w:r>
        <w:rPr>
          <w:sz w:val="28"/>
          <w:szCs w:val="28"/>
        </w:rPr>
        <w:t xml:space="preserve"> главу Колдаисского сельсовета Шемышей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Колдаисского сель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ышейского райо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               В.В.Вдов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Комитета 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ого самоуправления </w:t>
      </w:r>
    </w:p>
    <w:p>
      <w:pPr>
        <w:pStyle w:val="Normal"/>
        <w:autoSpaceDE w:val="false"/>
        <w:ind w:left="5103" w:hanging="0"/>
        <w:jc w:val="center"/>
        <w:rPr/>
      </w:pPr>
      <w:r>
        <w:rPr>
          <w:bCs/>
          <w:sz w:val="28"/>
          <w:szCs w:val="28"/>
        </w:rPr>
        <w:t xml:space="preserve">Колдаисского сельсовета Шемышейского района 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ind w:left="5103" w:hanging="0"/>
        <w:jc w:val="center"/>
        <w:rPr/>
      </w:pPr>
      <w:r>
        <w:rPr>
          <w:bCs/>
          <w:sz w:val="28"/>
          <w:szCs w:val="28"/>
        </w:rPr>
        <w:t>от      2020 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center"/>
        <w:outlineLvl w:val="2"/>
        <w:rPr/>
      </w:pPr>
      <w:r>
        <w:rPr>
          <w:sz w:val="28"/>
          <w:szCs w:val="28"/>
        </w:rPr>
        <w:t>ПОЛОЖЕНИЕ "О ПОЧЕТНОМ ГРАЖДАНИНЕ КОЛДАИССКОГО СЕЛЬСОВЕТА ШЕМЫШЕЙСКОГО РАЙОНА ПЕНЗЕНСКОЙ ОБЛАСТИ"</w:t>
      </w:r>
    </w:p>
    <w:p>
      <w:pPr>
        <w:pStyle w:val="Normal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Настоящим Положением утверждается порядок присвоения звания "Почетный гражданин Колдаисского сельсовета Шемышейского района Пензенской области", устанавливаются основания присвоения звания "Почетный гражданин Колдаисского сельсовета Шемышейского района Пензенской области", правовой статус и льготы лицам, получившим это з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1.1. Звание "Почетный гражданин Колдаисского сельсовета Шемышейского района Пензенской области" (далее - "Почетный гражданин") является высшей формой признательности жителей Колдаисского сельсовета Шемышейского района Пензенской области и присваивается за особые заслуги перед Колдаисским сельсоветом Шемышейского района Пензенской области и его жителями, а также в знак уважения за активное участие в государственной и общественной деятельности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1.2. Звание "Почетный гражданин" присваивается Решением Комитета местного самоуправления Колдаисского сельсовета Шемышейского района Пензенской области (далее - Комитет местного самоуправления), как правило, один раз в год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1.3. Звание присваивается персонально и пожизненно и не может быть присвоено повторно одному и тому же лицу. Допускается посмертное присвоение звания "Почетный гражданин"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1.4. Комитета местного самоуправления вправе отменить решение о присвоении лицу звания "Почетный гражданин" в случае несоответствия его действий и поступков этому высокому званию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1.5. Звание "Почетный гражданин" присваивается жителям, проживающим в Колдаисском сельсовете Шемышейского  района Пензенской области, или ранее проживавшим гражданам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1.6. Присвоение звания "Почетный гражданин" обязывает граждан, удостоенных этого звания, служить примером в выполнении гражданского долга и исполнении обязанностей, установленных Конституцией Российской Федер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Основания присвоения звания "Почетный гражданин"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2.1. Звание "Почетный гражданин" может быть присвоено гражданам: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а) за особые общепризнанные заслуги в экономике, науке, культуре, искусстве, спорте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б) за героический подвиг, совершенный во имя Колдаисского сельсовета Шемышейского района Пензенской области или его жителей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в) за особые заслуги в развитии образования, здравоохранения, промышленности, транспорта и других отраслей, повлиявших на социально-экономическое развитие Колдаисского сельсовета Шемышейского района Пензенской области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г) за выдающиеся открытия, соответствующие уровню передовых достижений в мире и способствующие решению проблем Колдаисского сельсовета Шемышейского района Пензенской области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д) за особые заслуги в области общественной и политической деятельности по защите прав человека, укреплению мира, благотворительной деятельности и иные заслуги во благо Колдаисского сельсовета Шемышейского района Пензенской области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2.2. Критериями присвоения звания "Почетный гражданин" могут являться: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а) долговременная и устойчивая известность кандидата среди значительного числа жителей Колдаисского сельсовета Шемышейского района Пензенской области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б) широкая информированность жителей о конкретных заслугах кандидата на соискание звания "Почетный гражданин"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в) наличие государственных наград и (или) почетного звания, присвоенного за достижения в той или иной отрасли, и (или) почетных грамот Администрации Колдаисского сельсовета Шемышейского района Пензенской области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г) высокая оценка достижений и заслуг кандидата в соответствующей сфере деятельности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д) высокие моральные качества и авторитет кандидата в соответствующей сфере деятельности;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е) активная жизненная позиция, способствующая развитию позитивных сторон жизни Колдаисского сельсовета Шемышейского района Пензен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ыдвижения кандидата на присвоение звания "Почетный гражданин"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3.1. С обоснованной инициативой о присвоении звания "Почетный гражданин" могут выступать государственные органы, органы местного самоуправления Колдаисского сельсовета Шемышейского района Пензенской области, предприятия, учреждения, организации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3.2. В ходатайстве должны содержаться основные биографические данные кандидата на присвоение звания "Почетный гражданин", с указанием производственной и общественной деятельности и подробное изложение конкретных заслуг перед Колдаисским сельсоветом Шемышейского района Пензенской области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3.3. К ходатайству прилагаются следующие документы: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а) подробная биография кандидата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б) копии документов, подтверждающих достижения и заслуги кандидата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в) копии наградных документов;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г) фотография гражданина, выдвигаемого на соискание звания "Почетный гражданин"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3.4. Ходатайство о присвоении звания "Почетный гражданин" с приложением документов, указанных в пункте 3.3, направляются для регистрации в Комитет местного самоупра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исвоения звания "Почетный гражданин"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4.1. Звание "Почетный гражданин" присваивается решением Комитета местного самоуправления открытым голосованием, большинством голосов от установленного числа депутатов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отклонения ходатайства о присвоении конкретному лицу звания "Почетный гражданин" повторное рассмотрение вопроса о присвоении этого звания осуществляется не ранее чем через 5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Правовой статус лиц, удостоенных звания "Почетный гражданин"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5.1. Лицу, которому присвоено звание "Почетный гражданин", в торжественной обстановке Главой Колдаисского сельсовета Шемышейского района Пензенской области вручается удостоверение (приложение к настоящему Положению), Почетному гражданину может быть вручен памятный сувенир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5.2. Имена почетных граждан Колдаисского сельсовета Шемышейского района Пензенской области в хронологическом порядке заносятся в "Книгу почета Колдаисского сельсовета Шемышейского района Пензенской области", которая постоянно хранится в Администрации Колдаисского сельсовета Шемышейского района Пензенской области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5.3. Почетный гражданин имеет право вне очереди и безотлагательно быть принятым любым должностным лицом органов местного самоуправления Колдаисского сельсовета Шемышейского района Пензенской области при предъявлении удостоверения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5.4. Почетные граждане приглашаются Главой Колдаисского сельсовета Шемышейского района Пензенской области, Комитетом местного самоуправления и Администрацией Колдаисского сельсовета Шемышейского района Пензенской области на мероприятия, посвященные районным праздникам и другим важным событиям, а также на официальные мероприятия, связанные с празднованием знаменательных дат.</w:t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5.5. Вновь строящимся улицам Колдаисского сельсовета Шемышейского района Пензенской области могут присваиваться имена почетных граждан Колдаисского сельсовета Шемышейского района.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5.6. Почетный гражданин имеет право:</w:t>
      </w:r>
    </w:p>
    <w:p>
      <w:pPr>
        <w:pStyle w:val="Normal"/>
        <w:shd w:fill="FFFFFF" w:val="clear"/>
        <w:ind w:firstLine="195"/>
        <w:jc w:val="both"/>
        <w:rPr>
          <w:sz w:val="28"/>
          <w:szCs w:val="28"/>
        </w:rPr>
      </w:pPr>
      <w:r>
        <w:rPr>
          <w:sz w:val="28"/>
          <w:szCs w:val="28"/>
        </w:rPr>
        <w:t>а) на бесплатное посещение зрелищных мероприятий, проводимых органами местного самоуправления Колдаисского сельсовета Шемышейского района Пензенской области и муниципальными учреждениями Колдаисского сельсовета Шемышейского района Пензен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95"/>
        <w:jc w:val="both"/>
        <w:rPr/>
      </w:pPr>
      <w:r>
        <w:rPr>
          <w:sz w:val="28"/>
          <w:szCs w:val="28"/>
        </w:rPr>
        <w:t>6.1. Действие настоящего Положения распространяется на всех почетных граждан Колдаисского сельсовета Шемышейского района Пензенской области независимо от времени присвоения з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олдаис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555555"/>
        </w:rPr>
        <w:t>УДОСТОВЕРЕНИЕ "ПОЧЕТНОГО ГРАЖДАНИНА КОЛДАИССКОГО СЕЛЬСОВЕТА ШЕМЫШЕЙСКОГО  РАЙОНА ПЕНЗЕНСКОЙ ОБЛАСТИ"</w:t>
      </w:r>
    </w:p>
    <w:p>
      <w:pPr>
        <w:pStyle w:val="Normal"/>
        <w:shd w:fill="FFFFFF" w:val="clea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нешняя сторона удостоверения</w:t>
      </w:r>
    </w:p>
    <w:p>
      <w:pPr>
        <w:pStyle w:val="Normal"/>
        <w:shd w:fill="FFFFFF" w:val="clea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br/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2E9A19"/>
        </w:rPr>
      </w:pPr>
      <w:r>
        <w:rPr>
          <w:rFonts w:cs="Courier New" w:ascii="Courier New" w:hAnsi="Courier New"/>
          <w:color w:val="2E9A19"/>
        </w:rPr>
        <w:t>─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2E9A19"/>
        </w:rPr>
        <w:t xml:space="preserve">                                    </w:t>
      </w:r>
      <w:r>
        <w:rPr>
          <w:rFonts w:cs="Courier New" w:ascii="Courier New" w:hAnsi="Courier New"/>
          <w:color w:val="2E9A19"/>
        </w:rPr>
        <w:t>│</w:t>
      </w:r>
      <w:r>
        <w:rPr>
          <w:rFonts w:eastAsia="Courier New" w:cs="Courier New" w:ascii="Courier New" w:hAnsi="Courier New"/>
          <w:color w:val="2E9A19"/>
        </w:rPr>
        <w:t xml:space="preserve">  </w:t>
      </w:r>
      <w:r>
        <w:rPr>
          <w:color w:val="2E9A19"/>
        </w:rPr>
        <w:t xml:space="preserve">(герб Колдаисского сельсовета Шемышейского  </w:t>
      </w:r>
      <w:r>
        <w:rPr>
          <w:color w:val="2E9A19"/>
          <w:sz w:val="16"/>
          <w:szCs w:val="16"/>
        </w:rPr>
        <w:t>района Пензенской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    </w:t>
      </w:r>
      <w:r>
        <w:rPr>
          <w:color w:val="2E9A19"/>
          <w:sz w:val="16"/>
          <w:szCs w:val="16"/>
        </w:rPr>
        <w:t>области или Пензенской области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E9A19"/>
          <w:sz w:val="16"/>
          <w:szCs w:val="16"/>
        </w:rPr>
        <w:t xml:space="preserve">                                    │    </w:t>
      </w:r>
      <w:r>
        <w:rPr>
          <w:color w:val="2E9A19"/>
          <w:sz w:val="16"/>
          <w:szCs w:val="16"/>
        </w:rPr>
        <w:t xml:space="preserve">Почетный гражданин Колдаисского сельсовета Шемышейского 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      </w:t>
      </w:r>
      <w:r>
        <w:rPr>
          <w:color w:val="2E9A19"/>
          <w:sz w:val="16"/>
          <w:szCs w:val="16"/>
        </w:rPr>
        <w:t>района Пензенской области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>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</w:t>
      </w:r>
      <w:r>
        <w:rPr>
          <w:color w:val="2E9A19"/>
          <w:sz w:val="16"/>
          <w:szCs w:val="16"/>
        </w:rPr>
        <w:t>Внутренняя сторона удостоверения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>─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</w:t>
      </w:r>
      <w:r>
        <w:rPr>
          <w:color w:val="2E9A19"/>
          <w:sz w:val="16"/>
          <w:szCs w:val="16"/>
        </w:rPr>
        <w:t>УДОСТОВЕРЕНИЕ          │ Удостоверение выдано       место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 ────────────────────────     </w:t>
      </w:r>
      <w:r>
        <w:rPr>
          <w:color w:val="2E9A19"/>
          <w:sz w:val="16"/>
          <w:szCs w:val="16"/>
        </w:rPr>
        <w:t>для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</w:t>
      </w:r>
      <w:r>
        <w:rPr>
          <w:color w:val="2E9A19"/>
          <w:sz w:val="16"/>
          <w:szCs w:val="16"/>
        </w:rPr>
        <w:t>Иванов              │                          фотографии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</w:t>
      </w:r>
      <w:r>
        <w:rPr>
          <w:color w:val="2E9A19"/>
          <w:sz w:val="16"/>
          <w:szCs w:val="16"/>
        </w:rPr>
        <w:t>Павел Петрович         │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E9A19"/>
          <w:sz w:val="16"/>
          <w:szCs w:val="16"/>
        </w:rPr>
        <w:t xml:space="preserve">          </w:t>
      </w:r>
      <w:r>
        <w:rPr>
          <w:color w:val="2E9A19"/>
          <w:sz w:val="16"/>
          <w:szCs w:val="16"/>
        </w:rPr>
        <w:t xml:space="preserve">Почетный гражданин        │Звание Почетный гражданин Колдаисского сельсовета Шемышейского 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E9A19"/>
          <w:sz w:val="16"/>
          <w:szCs w:val="16"/>
        </w:rPr>
        <w:t>Колдаисского сельсовета Шемышейского  района Пензенской области│района Пензенской области присвоено МП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 xml:space="preserve">                                    │</w:t>
      </w:r>
      <w:r>
        <w:rPr>
          <w:color w:val="2E9A19"/>
          <w:sz w:val="16"/>
          <w:szCs w:val="16"/>
        </w:rPr>
        <w:t xml:space="preserve">Решением Комитета местного самоуправления 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E9A19"/>
          <w:sz w:val="16"/>
          <w:szCs w:val="16"/>
        </w:rPr>
        <w:t>Глава Колдаисского сельсовета Шемышейского  района МП фамилия и│Колдаисского сельсовета Шемышейского  района Пензенской области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E9A19"/>
          <w:sz w:val="16"/>
          <w:szCs w:val="16"/>
        </w:rPr>
      </w:pPr>
      <w:r>
        <w:rPr>
          <w:color w:val="2E9A19"/>
          <w:sz w:val="16"/>
          <w:szCs w:val="16"/>
        </w:rPr>
        <w:t>Пензенской области(подпись)инициалы │ ───────────────────────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2E9A19"/>
        </w:rPr>
      </w:pPr>
      <w:r>
        <w:rPr>
          <w:rFonts w:eastAsia="Courier New" w:cs="Courier New" w:ascii="Courier New" w:hAnsi="Courier New"/>
          <w:color w:val="2E9A19"/>
        </w:rPr>
        <w:t xml:space="preserve">                                    </w:t>
      </w:r>
      <w:r>
        <w:rPr>
          <w:rFonts w:cs="Courier New" w:ascii="Courier New" w:hAnsi="Courier New"/>
          <w:color w:val="2E9A19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2E9A19"/>
          <w:sz w:val="28"/>
          <w:szCs w:val="28"/>
          <w:lang w:val="en-US"/>
        </w:rPr>
      </w:pPr>
      <w:r>
        <w:rPr>
          <w:rFonts w:cs="Courier New" w:ascii="Courier New" w:hAnsi="Courier New"/>
          <w:color w:val="2E9A19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00:00Z</dcterms:created>
  <dc:creator>1</dc:creator>
  <dc:description/>
  <cp:keywords/>
  <dc:language>en-US</dc:language>
  <cp:lastModifiedBy>Koldais</cp:lastModifiedBy>
  <cp:lastPrinted>2018-09-03T13:44:00Z</cp:lastPrinted>
  <dcterms:modified xsi:type="dcterms:W3CDTF">2020-10-21T12:29:00Z</dcterms:modified>
  <cp:revision>26</cp:revision>
  <dc:subject/>
  <dc:title/>
</cp:coreProperties>
</file>