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6025</wp:posOffset>
            </wp:positionH>
            <wp:positionV relativeFrom="paragraph">
              <wp:posOffset>-410845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КОЛДАИССКОГО СЕЛЬСОВЕТА ШЕМЫШЕЙ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27" w:leader="none"/>
          <w:tab w:val="left" w:pos="7125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564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 Ко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4.4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 Ко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 решения Комитета местного самоуправления Колдаисского сельсовета  Шемышейского района Пензенской области от 29.07.2019 №564-101/6 «Об утверждении Порядка учета наймодателями заявлений граждан о предоставлении жилых помещений по договорам найма жилых помещений жилищного фонда социального использования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20 Устава Колдаисского сельсовета Шемышейского района Пензен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Колдаисского сельсовета Шемышей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знать утратившим силу  следующее решение Комитета местного самоуправления Колдаисского сельсовета Шемышейского района Пензен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от 29.07.2019 №564-101/6 «Об утверждении Порядка учета наймодателями заявлений граждан о предоставлении жилых помещений по договорам найма жилых помещений жилищного фонда социального исполь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Колдаисские ве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стоящее </w:t>
      </w:r>
      <w:r>
        <w:rPr>
          <w:sz w:val="28"/>
          <w:szCs w:val="28"/>
        </w:rPr>
        <w:t>решение вступает в силу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Колдаисского сельсовета Шемышей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лдаис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Шемышейского района Пензенской области                            В.В.Вд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4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overflowPunct w:val="false"/>
      <w:autoSpaceDE w:val="false"/>
      <w:jc w:val="center"/>
    </w:pPr>
    <w:rPr>
      <w:b/>
      <w:bCs/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75" w:after="75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39:00Z</dcterms:created>
  <dc:creator>1</dc:creator>
  <dc:description/>
  <cp:keywords/>
  <dc:language>en-US</dc:language>
  <cp:lastModifiedBy>Koldais</cp:lastModifiedBy>
  <cp:lastPrinted>2020-10-05T11:27:00Z</cp:lastPrinted>
  <dcterms:modified xsi:type="dcterms:W3CDTF">2020-10-21T12:02:00Z</dcterms:modified>
  <cp:revision>31</cp:revision>
  <dc:subject/>
  <dc:title/>
</cp:coreProperties>
</file>