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86025</wp:posOffset>
            </wp:positionH>
            <wp:positionV relativeFrom="paragraph">
              <wp:posOffset>-410845</wp:posOffset>
            </wp:positionV>
            <wp:extent cx="663575" cy="868680"/>
            <wp:effectExtent l="0" t="0" r="0" b="0"/>
            <wp:wrapTight wrapText="bothSides">
              <wp:wrapPolygon edited="0">
                <wp:start x="-259" y="0"/>
                <wp:lineTo x="-259" y="21317"/>
                <wp:lineTo x="21600" y="21317"/>
                <wp:lineTo x="21600" y="0"/>
                <wp:lineTo x="-259" y="0"/>
              </wp:wrapPolygon>
            </wp:wrapTight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 КОЛДАИССКОГО СЕЛЬСОВЕТА ШЕМЫШЕЙ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27" w:leader="none"/>
          <w:tab w:val="left" w:pos="7125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ЕНИЕ</w:t>
        <w:tab/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564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6.1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33-23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 Колдаи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4.4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6.1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33-23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 Колдаи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 решения Комитета местного самоуправления Колдаисского сельсовета  Шемышейского района Пензенской области от 12.05.2015 №101-17/6 «Об определении уполномоченного органа, осуществляющего присвоение, изменение и аннулирование адресов на территории Колдаисского сельсовета Шемышейского района Пензенской области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атьей 20 Устава Колдаисского сельсовета Шемышейского района Пензенской област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Колдаисского сельсовета Шемышейского района Пензенской области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ризнать утратившим силу  следующее решение Комитета местного самоуправления Колдаисского сельсовета Шемышейского района Пензе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12.05.2015 №101-17/6 «Об определении уполномоченного органа, осуществляющего присвоение, изменение и аннулирование адресов на территории Колдаисского сельсовета Шемышейского района Пензен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Колдаисские ве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Настоящее </w:t>
      </w:r>
      <w:r>
        <w:rPr>
          <w:sz w:val="28"/>
          <w:szCs w:val="28"/>
        </w:rPr>
        <w:t>решение вступает в силу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Колдаисского сельсовета Шемышей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олдаис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Шемышейского района Пензенской области                            В.В.Вдов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b/>
      <w:sz w:val="40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overflowPunct w:val="false"/>
      <w:autoSpaceDE w:val="false"/>
      <w:jc w:val="center"/>
    </w:pPr>
    <w:rPr>
      <w:b/>
      <w:bCs/>
      <w:sz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75" w:after="75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39:00Z</dcterms:created>
  <dc:creator>1</dc:creator>
  <dc:description/>
  <cp:keywords/>
  <dc:language>en-US</dc:language>
  <cp:lastModifiedBy>Koldais</cp:lastModifiedBy>
  <cp:lastPrinted>2020-11-02T14:33:00Z</cp:lastPrinted>
  <dcterms:modified xsi:type="dcterms:W3CDTF">2020-12-26T06:50:00Z</dcterms:modified>
  <cp:revision>35</cp:revision>
  <dc:subject/>
  <dc:title/>
</cp:coreProperties>
</file>