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41084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КОЛДАИССКОГО СЕЛЬСОВЕТА ШЕМЫШЕЙ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  <w:tab w:val="left" w:pos="7125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64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 Ко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4.4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 Ко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i/>
          <w:i/>
          <w:kern w:val="2"/>
          <w:sz w:val="24"/>
          <w:szCs w:val="24"/>
        </w:rPr>
      </w:pPr>
      <w:r>
        <w:rPr>
          <w:b/>
          <w:bCs/>
          <w:kern w:val="2"/>
          <w:sz w:val="28"/>
          <w:szCs w:val="28"/>
        </w:rPr>
        <w:t xml:space="preserve">Об установлении земельного налога </w:t>
      </w:r>
    </w:p>
    <w:p>
      <w:pPr>
        <w:pStyle w:val="Normal"/>
        <w:ind w:firstLine="567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</w:t>
      </w:r>
      <w:r>
        <w:rPr>
          <w:color w:val="000000"/>
          <w:sz w:val="28"/>
          <w:szCs w:val="28"/>
        </w:rPr>
        <w:t>Налогового кодекса Российской Федерации, руководствуясь ст. 20 Устава Колдаисского сельсовета Шемышейского района Пензенской области</w:t>
      </w:r>
      <w:r>
        <w:rPr>
          <w:sz w:val="28"/>
          <w:szCs w:val="24"/>
        </w:rPr>
        <w:t>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омитет местного самоуправлени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8"/>
          <w:szCs w:val="28"/>
        </w:rPr>
        <w:t>Колдаисского сельсовета Шемышейского района Пензенской области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 на территории </w:t>
      </w:r>
      <w:r>
        <w:rPr>
          <w:color w:val="000000"/>
          <w:sz w:val="28"/>
          <w:szCs w:val="28"/>
        </w:rPr>
        <w:t>Колдаисского сельсовета Шемышей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емельны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0,3 процента в отношении земельных участков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- занятых </w:t>
      </w:r>
      <w:hyperlink r:id="rId3">
        <w:r>
          <w:rPr>
            <w:rStyle w:val="InternetLink"/>
            <w:color w:val="000000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color w:val="000000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- ограниченных в обороте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shd w:fill="FFFFFF" w:val="clear"/>
        </w:rPr>
        <w:t xml:space="preserve">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sz w:val="28"/>
          <w:szCs w:val="28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Установить для налогоплательщиков - организаций отчетные периоды: </w:t>
      </w:r>
      <w:r>
        <w:rPr>
          <w:rFonts w:eastAsia="Calibri"/>
          <w:sz w:val="28"/>
          <w:szCs w:val="28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Земельный налог подлежит уплате налогоплательщиками - организациями в следующе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алогового периода подлежат уплате авансовые платежи по налогу.</w:t>
      </w:r>
      <w:r>
        <w:rPr>
          <w:rStyle w:val="FootnoteCharacters"/>
          <w:rStyle w:val="FootnoteAnchor"/>
          <w:color w:val="FFFFFF"/>
          <w:sz w:val="28"/>
          <w:szCs w:val="28"/>
        </w:rPr>
        <w:footnoteReference w:id="2"/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5. Признать утратившими силу решения Комитета местного самоуправления </w:t>
      </w:r>
      <w:r>
        <w:rPr>
          <w:color w:val="000000"/>
          <w:sz w:val="28"/>
          <w:szCs w:val="28"/>
        </w:rPr>
        <w:t>Колдаисского сельсовета Шемышейского района Пензенской области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5.1. </w:t>
      </w:r>
      <w:r>
        <w:rPr>
          <w:bCs/>
          <w:color w:val="000000"/>
          <w:sz w:val="28"/>
          <w:szCs w:val="28"/>
        </w:rPr>
        <w:t>от 20.11.2014 № 33-6/6 «Об установлении земельного налога на территории Колдаисского сельсовета Шемышейского района»;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8"/>
          <w:szCs w:val="28"/>
        </w:rPr>
        <w:t>5.2. от 11.12.2014 № 45-8/6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 внесении изменений в решение Комитета местного самоуправления Колдаисского сельсовета Шемышейского района от 20.11.2014 № 33-6/6 «Об установлении земельного налога на территории Колдаисского сельсовета Шемышейского района Пензенской области»;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3. от 24.12.2014 № 65-10/6 «О внесении изменения в решение Комитета местного самоуправления Колдаисского сельсовета Шемышейского района от 20.11.2014 №№ 33-6/6 «Об установлении земельного налога на территории Колдаисского сельсовета Шемышейского района Пензенской области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4. </w:t>
      </w:r>
      <w:r>
        <w:rPr>
          <w:bCs/>
          <w:color w:val="000000"/>
          <w:sz w:val="28"/>
          <w:szCs w:val="28"/>
        </w:rPr>
        <w:t>от 18.06.2015 № 111-19/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 внесении изменения в решение Комитета местного самоуправления Колдаисского сельсовета Шемышейского района от 20.11.2014 № 33-6/6 «Об установлении земельного налога на территории Колдаисского сельсовета Шемышейского района Пензенской области»;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5.5. от 28.09.2016 № 266-50/6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 внесении изменения в решение Комитета местного самоуправления Колдаисского сельсовета Шемышейского района от 20.11.2014№ 33-6/6 «Об установлении земельного налога на территории Колдаисского сельсовета Шемышейского района Пензенской области»;7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5.6 от 29.11.2017 №427 -77/6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 внесении изменений в решение Комитета местного самоуправления Колдаисского сельсовета Шемышейского района от 20.11.2014 № 33-6/6 «Об установлении земельного налога на территории Колдаисского сельсовета Шемышейского района Пензенской области»;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5.7. от 22.02.2018 № 436-78/6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 внесении изменения в решение Комитета местного самоуправления Колдаисского сельсовета Шемышейского района от 20.11.2014 № 33-6/6 «Об установлении земельного налога на территории Колдаисского сельсовета Шемышейского района Пензенской области»;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5.8. от 30.03.2018 № 447-79/6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 внесении изменения в решение Комитета местного с</w:t>
      </w:r>
      <w:r>
        <w:rPr>
          <w:bCs/>
          <w:i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</w:rPr>
        <w:t>моуправления Колдаисского сельсовета Шемышейского района от 20.11.2014 № 33-6/6 «Об установлении земельного налога на территории Колдаисского сельсовета Шемышейского района Пензенской области»;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8"/>
          <w:szCs w:val="28"/>
        </w:rPr>
        <w:t>5.9. от 14.11.2019 № 28-5/7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 внесении изменений в решение Комитета местного самоуправления Колдаисского сельсовета Шемышейского района от 20.11.2014 № 33-6/6 «Об установлении земельного налога на территории Колдаисского сельсовета Шемышейского района Пензенской области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10. от 14.05.2020 № 84-14/7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 внесении изменения в решение Комитета местного самоуправления Колдаисского сельсовета Шемышейского района от 20.11.2014 № 33-6/6 «Об установлении земельного налога на территории Колдаисского сельсовета Шемышейского района Пензе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решение в информационном бюллетене «Колдаис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Колдаисского сельсовета Шемышейского района Пензенской области.</w:t>
      </w:r>
      <w:r>
        <w:rPr>
          <w:rStyle w:val="FootnoteCharacters"/>
          <w:rStyle w:val="FootnoteAnchor"/>
          <w:color w:val="FFFFFF"/>
          <w:sz w:val="28"/>
          <w:szCs w:val="28"/>
        </w:rPr>
        <w:footnoteReference w:id="3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лдаис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Шемышейского района Пензенской области                            В.В.Вдовин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FFFFFF"/>
          <w:lang w:val="ru-RU"/>
        </w:rPr>
      </w:pPr>
      <w:r>
        <w:rPr>
          <w:rStyle w:val="FootnoteCharacters"/>
        </w:rPr>
        <w:footnoteRef/>
      </w:r>
      <w:r>
        <w:rPr>
          <w:color w:val="FFFFFF"/>
          <w:lang w:val="ru-RU"/>
        </w:rPr>
      </w:r>
    </w:p>
  </w:footnote>
  <w:footnote w:id="3">
    <w:p>
      <w:pPr>
        <w:pStyle w:val="Footnote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4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>
      <w:rFonts w:ascii="Courier New" w:hAnsi="Courier New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false"/>
      <w:autoSpaceDE w:val="false"/>
      <w:jc w:val="center"/>
    </w:pPr>
    <w:rPr>
      <w:b/>
      <w:bCs/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75" w:after="75"/>
    </w:pPr>
    <w:rPr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note">
    <w:name w:val="Footnote Text"/>
    <w:basedOn w:val="Normal"/>
    <w:pPr>
      <w:autoSpaceDE w:val="fals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4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6" Type="http://schemas.openxmlformats.org/officeDocument/2006/relationships/hyperlink" Target="consultantplus://offline/ref=8D64EBCD136BD0D1DA1ED2FFC72B3462BBD607986381A89915BD73C28AD3DD8BB3FD67B04CF3491C617C80BC7AYFy9H" TargetMode="External"/><Relationship Id="rId7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9:00Z</dcterms:created>
  <dc:creator>1</dc:creator>
  <dc:description/>
  <cp:keywords/>
  <dc:language>en-US</dc:language>
  <cp:lastModifiedBy>Koldais</cp:lastModifiedBy>
  <cp:lastPrinted>2020-10-22T10:45:00Z</cp:lastPrinted>
  <dcterms:modified xsi:type="dcterms:W3CDTF">2020-10-22T07:48:00Z</dcterms:modified>
  <cp:revision>37</cp:revision>
  <dc:subject/>
  <dc:title/>
</cp:coreProperties>
</file>